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58115</wp:posOffset>
            </wp:positionV>
            <wp:extent cx="5263515" cy="7151370"/>
            <wp:effectExtent l="0" t="0" r="0" b="0"/>
            <wp:wrapSquare wrapText="bothSides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47" t="6724" r="10603" b="14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715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07315</wp:posOffset>
            </wp:positionV>
            <wp:extent cx="5400040" cy="41840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004" t="5990" r="10603" b="48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226695</wp:posOffset>
            </wp:positionV>
            <wp:extent cx="5619750" cy="70866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8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4:02:00Z</dcterms:created>
  <dc:creator>Cliente Preferido</dc:creator>
  <dc:description/>
  <dc:language>en-US</dc:language>
  <cp:lastModifiedBy>Cliente Preferido</cp:lastModifiedBy>
  <dcterms:modified xsi:type="dcterms:W3CDTF">2002-01-28T04:02:00Z</dcterms:modified>
  <cp:revision>2</cp:revision>
  <dc:subject/>
  <dc:title/>
</cp:coreProperties>
</file>