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42900</wp:posOffset>
            </wp:positionV>
            <wp:extent cx="5259705" cy="6881495"/>
            <wp:effectExtent l="0" t="0" r="0" b="0"/>
            <wp:wrapSquare wrapText="bothSides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47" t="5953" r="10640" b="18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688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07315</wp:posOffset>
            </wp:positionV>
            <wp:extent cx="5263515" cy="47231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47" t="5990" r="10603" b="42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472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5400040" cy="72923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047" t="8916" r="8607" b="1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29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3:19:00Z</dcterms:created>
  <dc:creator>Cliente Preferido</dc:creator>
  <dc:description/>
  <dc:language>en-US</dc:language>
  <cp:lastModifiedBy>Cliente Preferido</cp:lastModifiedBy>
  <dcterms:modified xsi:type="dcterms:W3CDTF">2002-01-28T03:19:00Z</dcterms:modified>
  <cp:revision>2</cp:revision>
  <dc:subject/>
  <dc:title/>
</cp:coreProperties>
</file>