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b/>
          <w:sz w:val="28"/>
          <w:szCs w:val="28"/>
          <w:lang w:val="es-CL"/>
        </w:rPr>
        <w:t xml:space="preserve">Respuesta a Entrega de Temas para Proyecto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b/>
          <w:lang w:val="es-CL"/>
        </w:rPr>
        <w:t>Grupo</w:t>
        <w:tab/>
        <w:tab/>
        <w:t>Comentari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OK, Pero acotar número de actividade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OK, Pero NO indicar solución. La solución llega luego del análi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OK, Pero NO indicar solución. La solución llega luego del análi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Precisar proceso. Cambiar título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Nombre del sistema erróneo. Precisar el sistema en estudi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s-CL"/>
        </w:rPr>
        <w:t xml:space="preserve">Proceso actual muy perfeccionado. Con escasa proyección para su rediseño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OK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Explicitar empresa a estudiar. NO indicar solución. La solución llega luego del análi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OK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OK, Pero NO indicar solución. La solución llega luego del análi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NO Entregado. Comunicarse Urgente con Cuerpo Auxilia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OK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NO Entregado. Comunicarse Urgente con Cuerpo Auxilia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OK, Pero NO indicar solución. La solución llega luego del análi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NO Entregado. Comunicarse Urgente con Cuerpo Auxilia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NO Entregado. Comunicarse Urgente con Cuerpo Auxilia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OK, Pero dado que es un tema muy abordado, la solución debe ser muy innovador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CL"/>
        </w:rPr>
      </w:pPr>
      <w:r>
        <w:rPr>
          <w:lang w:val="es-CL"/>
        </w:rPr>
        <w:t>O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24:00Z</dcterms:created>
  <dc:creator> nn</dc:creator>
  <dc:description/>
  <cp:keywords/>
  <dc:language>en-US</dc:language>
  <cp:lastModifiedBy> nn</cp:lastModifiedBy>
  <dcterms:modified xsi:type="dcterms:W3CDTF">2007-03-19T01:46:00Z</dcterms:modified>
  <cp:revision>3</cp:revision>
  <dc:subject/>
  <dc:title>Respuesta a Entrega de Temas para Proyecto </dc:title>
</cp:coreProperties>
</file>