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963333606"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del Proyecto: Informatización y Mejora del Sistema de Supervisión de Proyectos INDA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ganización: Instituto de Desarrollo Agropecuario INDAP,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ctor Industrial: Agropecu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rección: Agustinas 1465, piso 10, Santia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no: 69080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y Cargo del Contacto: Carlos Gil, Jefe(s)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tbl>
      <w:tblPr>
        <w:tblW w:w="9054" w:type="dxa"/>
        <w:jc w:val="left"/>
        <w:tblInd w:w="-113" w:type="dxa"/>
        <w:tblLayout w:type="fixed"/>
        <w:tblCellMar>
          <w:top w:w="0" w:type="dxa"/>
          <w:left w:w="108" w:type="dxa"/>
          <w:bottom w:w="0" w:type="dxa"/>
          <w:right w:w="108" w:type="dxa"/>
        </w:tblCellMar>
      </w:tblPr>
      <w:tblGrid>
        <w:gridCol w:w="2169"/>
        <w:gridCol w:w="2530"/>
        <w:gridCol w:w="2173"/>
        <w:gridCol w:w="2182"/>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ombre</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E-Mail</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eléfon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º Matrícul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elipe Melo</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4">
              <w:r>
                <w:rPr>
                  <w:rStyle w:val="InternetLink"/>
                  <w:rFonts w:cs="Times New Roman" w:ascii="Times New Roman" w:hAnsi="Times New Roman"/>
                  <w:sz w:val="24"/>
                </w:rPr>
                <w:t>fmelo@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67854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9081799</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edro Ferrad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5">
              <w:r>
                <w:rPr>
                  <w:rStyle w:val="InternetLink"/>
                  <w:rFonts w:cs="Times New Roman" w:ascii="Times New Roman" w:hAnsi="Times New Roman"/>
                  <w:sz w:val="24"/>
                </w:rPr>
                <w:t>pferrad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90082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4904858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icolás Ozimic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6">
              <w:r>
                <w:rPr>
                  <w:rStyle w:val="InternetLink"/>
                  <w:rFonts w:cs="Times New Roman" w:ascii="Times New Roman" w:hAnsi="Times New Roman"/>
                  <w:sz w:val="24"/>
                </w:rPr>
                <w:t>nozimica@dcc.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773334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5952369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duardo Acuñ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7">
              <w:r>
                <w:rPr>
                  <w:rStyle w:val="InternetLink"/>
                  <w:rFonts w:cs="Times New Roman" w:ascii="Times New Roman" w:hAnsi="Times New Roman"/>
                  <w:sz w:val="24"/>
                </w:rPr>
                <w:t>edacun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8-216243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20002042</w:t>
            </w:r>
          </w:p>
        </w:tc>
      </w:tr>
    </w:tbl>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DAP es un organismo estatal destinado a promover condiciones para el desarrollo de los pequeños productores agropecuarios en todo el país, entregando asesoría técnica, organizacional, y subsidios para la agricultura familiar campes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ind w:firstLine="357"/>
        <w:jc w:val="both"/>
        <w:rPr>
          <w:rFonts w:ascii="Times New Roman" w:hAnsi="Times New Roman" w:cs="Times New Roman"/>
          <w:sz w:val="24"/>
        </w:rPr>
      </w:pPr>
      <w:r>
        <w:rPr>
          <w:rFonts w:cs="Times New Roman" w:ascii="Times New Roman" w:hAnsi="Times New Roman"/>
          <w:sz w:val="24"/>
        </w:rPr>
      </w:r>
    </w:p>
    <w:p>
      <w:pPr>
        <w:pStyle w:val="Normal"/>
        <w:ind w:firstLine="357"/>
        <w:jc w:val="both"/>
        <w:rPr>
          <w:rFonts w:ascii="Times New Roman" w:hAnsi="Times New Roman" w:cs="Times New Roman"/>
          <w:sz w:val="24"/>
        </w:rPr>
      </w:pPr>
      <w:r>
        <w:rPr>
          <w:rFonts w:cs="Times New Roman" w:ascii="Times New Roman" w:hAnsi="Times New Roman"/>
          <w:sz w:val="24"/>
        </w:rPr>
        <w:t>El sistema de supervisión de proyectos de INDAP es ideado e implementado por su División de Calidad. Dicho sistema consiste en monitorear una muestra aleatoria de los distintos proyectos de INDAP, entendiendo por éstos a las intervenciones ejecutadas en beneficio de pequeños agricultores a través de los diversos programas del Instituto (riego, asesoría técnica, crédito, etc). La informatización del sistema supone generar una plataforma vía web para que cada funcionario de INDAP obtenga claramente las instrucciones de los proyectos que debe monitorear y la forma de hacerlo. Además, una vez obtenidos los datos de la supervisión en terreno, estos deben ser ingresados al sistema para alimentar una base de datos central que permita diversos estudios sobre el funcionamiento de los distintos programas de INDAP, así como la determinación de la pertinencia y el nivel de satisfacción de sus usuari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Inexistencia de indicadores que, de forma agregada, den cuenta de la eficiencia de los programas y proyectos ejecutados por INDAP.</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Gran heterogeneidad territorial de la calidad de las intervenciones del Institut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capacidad de cumplir con los requisitos de informatización que demanda la gestión pública modern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mposibilidad de agrupar y comparar datos y estudios generados por unidades de área y región repartidas por todo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El proyecto significa un cambio profundo en cuanto a la disponibilidad de indicadores y datos que den cuenta de la eficiencia en el cumplimiento de la misión del instituto. Significa también homologar las diferentes prácticas implementadas por las regiones para poder comparar su eficacia, así como generar un proceso de mejora continua en base a los propios resultados de las unidades regionales y de área. Además, la informatización del sistema permite satisfacer la demanda de más de mil ejecutivos de área que hasta ahora tienen muchas dificultades al tener que manejar gran cantidad de papeles en su unidad de trabajo, sin que exista una adecuada recopilación ni auditoria de la información recolectada.</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melo@ing.uchile.cl" TargetMode="External"/><Relationship Id="rId5" Type="http://schemas.openxmlformats.org/officeDocument/2006/relationships/hyperlink" Target="mailto:pferrada@ing.uchile.cl" TargetMode="External"/><Relationship Id="rId6" Type="http://schemas.openxmlformats.org/officeDocument/2006/relationships/hyperlink" Target="mailto:nozimica@dcc.uchile.cl" TargetMode="External"/><Relationship Id="rId7" Type="http://schemas.openxmlformats.org/officeDocument/2006/relationships/hyperlink" Target="mailto:edacuna@ing.uchile.c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1:07:00Z</dcterms:created>
  <dc:creator>Musalem Said</dc:creator>
  <dc:description/>
  <cp:keywords/>
  <dc:language>en-US</dc:language>
  <cp:lastModifiedBy> nn</cp:lastModifiedBy>
  <cp:lastPrinted>2001-03-10T17:41:00Z</cp:lastPrinted>
  <dcterms:modified xsi:type="dcterms:W3CDTF">2006-08-03T01:07:00Z</dcterms:modified>
  <cp:revision>2</cp:revision>
  <dc:subject/>
  <dc:title> </dc:title>
</cp:coreProperties>
</file>