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3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503555" cy="44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Departamento de Ingeniería Industrial</w:t>
        <w:tab/>
        <w:tab/>
        <w:tab/>
        <w:t xml:space="preserve">                IN46A Contabilidad y Control de Gestión Facultad de Ciencias Físicas y Matemáticas</w:t>
        <w:tab/>
        <w:tab/>
        <w:t xml:space="preserve"> </w:t>
        <w:tab/>
        <w:t xml:space="preserve"> </w:t>
        <w:tab/>
        <w:t xml:space="preserve">             Semestre: Otoño 2007</w:t>
      </w:r>
    </w:p>
    <w:p>
      <w:pPr>
        <w:pStyle w:val="TextBody"/>
        <w:ind w:left="708" w:hanging="0"/>
        <w:jc w:val="left"/>
        <w:rPr/>
      </w:pPr>
      <w:r>
        <w:rPr>
          <w:rFonts w:cs="Arial" w:ascii="Arial" w:hAnsi="Arial"/>
          <w:sz w:val="16"/>
          <w:szCs w:val="16"/>
        </w:rPr>
        <w:t>Universidad de Chile</w:t>
        <w:tab/>
        <w:t xml:space="preserve">              </w:t>
        <w:tab/>
        <w:t xml:space="preserve">        </w:t>
        <w:tab/>
        <w:t xml:space="preserve"> </w:t>
        <w:tab/>
        <w:tab/>
        <w:tab/>
        <w:t xml:space="preserve">            Prof: Vicente Astorga P</w:t>
        <w:tab/>
        <w:t xml:space="preserve"> </w:t>
        <w:tab/>
        <w:tab/>
        <w:tab/>
        <w:t xml:space="preserve">        </w:t>
        <w:tab/>
        <w:t xml:space="preserve">    </w:t>
        <w:tab/>
        <w:tab/>
        <w:t xml:space="preserve">                                Aux.: Héctor Alvarez</w:t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xiliar 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inales del año pasado, una empresa presenta el siguiente balanc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142"/>
        <w:gridCol w:w="2286"/>
        <w:gridCol w:w="1030"/>
      </w:tblGrid>
      <w:tr>
        <w:trPr>
          <w:trHeight w:val="255" w:hRule="atLeast"/>
        </w:trPr>
        <w:tc>
          <w:tcPr>
            <w:tcW w:w="3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s</w:t>
            </w:r>
          </w:p>
        </w:tc>
        <w:tc>
          <w:tcPr>
            <w:tcW w:w="3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os + Patrimon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0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85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500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5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500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ver los magros resultados, productos de una estafa cortesía de su contador, se ven obligados a buscar asesoría fuera de su empresa. Como no tienen mucho dinero para gastar, no les quedó otra que pedirle ayuda a un ayudante de contabilidad para que les haga el presupuesto. Como el es hábil, le transmitió este problema a sus alumnos. Los datos que manejan son las proyecciones de demanda del primer semestre, así como las decisiones de compra del producto para el mismo periodo de tiemp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1119"/>
        <w:gridCol w:w="963"/>
        <w:gridCol w:w="1586"/>
      </w:tblGrid>
      <w:tr>
        <w:trPr>
          <w:trHeight w:val="255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Compra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6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más, se le provee de la siguiente información de cómo funciona la empresa y de las decisiones que tomaron en la junta de fin de añ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ó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ctivos Fijos tiene un valor residual total de $750.000 y una vida útil de 20 años. Han pasado 3 años desde que se adquirier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inicio del año se tienen en inventario 1000 unidad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ecio de venta durante el periodo presupuestado es de $1000 por unida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ventas realizadas se pagan el 70% al contado, y el 30% el mes siguiente al mes de venta del product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incipio de año se recibirá dinero correspondiente al 50% de las cuentas por cobrar, y un 60% de las deudas por pagar se cancelará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mpresa trabaja el inventario con CP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s las compras de producto se realizan antes de la venta de ese m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ision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marzo se venderá una de las dos fábricas que tienen a valor libro, para aumentar la liquidez de la empresa. Su valor de compra fue de $8.350.000, su valor residual es de $150.000. Al siguiente mes, con ese dinero pagarán los Dividendos pendientes y el 25% de las deudas por pagar que se tengan a la fecha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bril se pedirá un préstamo de $9.000.000, el que se pagará en cuotas mensuales durante 3 años, a una tasa del 0,5% de interés por lo que se tenga adeudad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base a estos supuestos, realice el Balance General y el EERR presupuestado para el primer semestre del 2007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 pasado 6 meses desde que le pidieron el presupuesto. Para poder hacer una revisión de la gestión de la empresa durante estos meses, se le ha entregado la siguiente información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008"/>
        <w:gridCol w:w="852"/>
        <w:gridCol w:w="1586"/>
      </w:tblGrid>
      <w:tr>
        <w:trPr>
          <w:trHeight w:val="27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Compra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</w:tbl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de compra corresponde a un trato hecho con su proveedor de entregarle cada mes 425 unidades a $700 por unidad. Considerando esto, el Contador sugirió rebajar el precio de venta a $950 por unidad, argumentando que el contrato de compra implicaba un ahorro, que debían transmitir a los compradores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el EERR presupuestado y el real. ¿Está mejor la empresa? ¿En que sentido lo está y en cual no? ¿Está de acuerdo con la decisión del Contador de bajar los precios? ¿Cuál debería ser el precio para obtener las utilidades presupuestadas?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ce una evaluación de las desviaciones de precios (global y económica), para el caso anterior y el precio calculado anteriormente.</w:t>
      </w:r>
      <w:r>
        <w:br w:type="page"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x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rer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905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9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z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3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76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7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ril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ancos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06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y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608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6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097"/>
        <w:gridCol w:w="2120"/>
        <w:gridCol w:w="980"/>
        <w:gridCol w:w="1200"/>
      </w:tblGrid>
      <w:tr>
        <w:trPr>
          <w:trHeight w:val="255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nio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531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53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. Ejercici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. Acumuladas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 Acumulada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1351"/>
      </w:tblGrid>
      <w:tr>
        <w:trPr>
          <w:trHeight w:val="270" w:hRule="atLeast"/>
        </w:trPr>
        <w:tc>
          <w:tcPr>
            <w:tcW w:w="3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RR Presupuestado Junio 2007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00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12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87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50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75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 del ejercicio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625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030"/>
        <w:gridCol w:w="2286"/>
        <w:gridCol w:w="1030"/>
      </w:tblGrid>
      <w:tr>
        <w:trPr>
          <w:trHeight w:val="270" w:hRule="atLeast"/>
        </w:trPr>
        <w:tc>
          <w:tcPr>
            <w:tcW w:w="6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 general Presupuestado Junio 2007</w:t>
            </w:r>
          </w:p>
        </w:tc>
      </w:tr>
      <w:tr>
        <w:trPr>
          <w:trHeight w:val="255" w:hRule="atLeast"/>
        </w:trPr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s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ivos + Patrimon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12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7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5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625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2500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0625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0625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1275"/>
      </w:tblGrid>
      <w:tr>
        <w:trPr>
          <w:trHeight w:val="270" w:hRule="atLeast"/>
        </w:trPr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RR Real Junio 2007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25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617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883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preciació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5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75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 del Ejercici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633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primer lugar, la empresa no está mejor, puesto que las utilidades fueron menores a las presupuestadas. Si bien tuvo un ahorro por concepto de compra de mercadería (es decir, 1.880.000 -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1.785.000 = 95.000), y en el costo de ventas (2.333.125 – 2.253.617 = 79.508), el ingreso por ventas disminuyó por bajar el precio del producto (3.150.000 - 2.992.500 = 157.500), lo que lleva a la baja en las utilidades del ejercicio (685.625 – </w:t>
      </w:r>
      <w:r>
        <w:rPr>
          <w:rFonts w:cs="Arial" w:ascii="Arial" w:hAnsi="Arial"/>
          <w:bCs/>
          <w:sz w:val="20"/>
          <w:szCs w:val="20"/>
        </w:rPr>
        <w:t>607.633 = 77.992 o lo que es lo mismo, ahorro - desahorro). Ahora bien, si el ahorro quería ser transmitido a los clientes sin tener pérdidas, el precio de equilibrio es de 974,7591 (cálculo Utilidad deseada = P*Q – Costos de venta reales), que en términos enteros, es preferible 975, porque se obtiene un pequeño margen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6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1030"/>
        <w:gridCol w:w="2233"/>
        <w:gridCol w:w="1030"/>
      </w:tblGrid>
      <w:tr>
        <w:trPr>
          <w:trHeight w:val="255" w:hRule="atLeast"/>
        </w:trPr>
        <w:tc>
          <w:tcPr>
            <w:tcW w:w="6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 General Real Junio 2007*</w:t>
            </w:r>
          </w:p>
        </w:tc>
      </w:tr>
      <w:tr>
        <w:trPr>
          <w:trHeight w:val="255" w:hRule="atLeast"/>
        </w:trPr>
        <w:tc>
          <w:tcPr>
            <w:tcW w:w="3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s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ivo + Patrimonio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925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5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83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5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633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25000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2633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2633</w:t>
            </w:r>
          </w:p>
        </w:tc>
      </w:tr>
    </w:tbl>
    <w:p>
      <w:pPr>
        <w:pStyle w:val="TextBody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real en el sentido que considera las compras y ventas de mercadería reales mostradas anteriormente. El supuesto de que la compra viene antes de la venta a público se mantiene, al igual que el costeo vía CPP. Queda como propuesto el llegar a este balance.</w:t>
      </w:r>
      <w:r>
        <w:br w:type="page"/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s desviaciones globales y económicas se hacen evaluando cuantas pérdidas o ganancias se tienen en las ventas reales con las presupuestadas, controlando solamente las cantidades y precios de venta (el costo no forma parte de esta evaluación). Como el precio fue constante durante todo el período, y además las cantidades vendidas fueron iguales a las presupuestadas, las desviaciones globales son equivalentes a las económicas.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 = 95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Global (Real v/s Presupuestado) = 1000x1350 – 950x1350 = 157.50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Económica (P Real v/s Presupuestado, Q Real) = (1000 – 950) x 1350 = 157.50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 = 975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Global = Económica = (1000 - 975) x 1350 = 33.75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o podemos ver, y resulta fácil ver, la desviación es menor en tanto el precio se acerca al presupuestado. A modo de repaso, los tipos de desviaciones que se pueden evaluar están en función de las variaciones reales y presupuestadas de los precios y cantidades.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/>
        <w:object w:dxaOrig="348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5.3pt;height:69.85pt" filled="f" o:ole="">
            <v:imagedata r:id="rId4" o:title=""/>
          </v:shape>
          <o:OLEObject Type="Embed" ProgID="" ShapeID="ole_rId3" DrawAspect="Content" ObjectID="_752521353" r:id="rId3"/>
        </w:object>
      </w:r>
    </w:p>
    <w:p>
      <w:pPr>
        <w:pStyle w:val="TextBody"/>
        <w:ind w:left="360" w:hanging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42:00Z</dcterms:created>
  <dc:creator>U</dc:creator>
  <dc:description/>
  <cp:keywords/>
  <dc:language>en-US</dc:language>
  <cp:lastModifiedBy>Breaker</cp:lastModifiedBy>
  <dcterms:modified xsi:type="dcterms:W3CDTF">2007-06-26T05:42:00Z</dcterms:modified>
  <cp:revision>2</cp:revision>
  <dc:subject/>
  <dc:title>Departamento de Ingeniería Industrial</dc:title>
</cp:coreProperties>
</file>