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63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Departamento de Ingeniería Industrial</w:t>
        <w:tab/>
        <w:tab/>
        <w:t xml:space="preserve">  </w:t>
        <w:tab/>
        <w:t>IN46A Contabilidad y Control de Gestión</w:t>
      </w:r>
    </w:p>
    <w:p>
      <w:pPr>
        <w:pStyle w:val="Normal"/>
        <w:rPr>
          <w:sz w:val="18"/>
        </w:rPr>
      </w:pPr>
      <w:r>
        <w:rPr>
          <w:sz w:val="18"/>
        </w:rPr>
        <w:t>Facultad de Ciencias Físicas y Matemáticas</w:t>
        <w:tab/>
        <w:tab/>
        <w:t>Semestre: Otoño 2007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Universidad de Chile</w:t>
        <w:tab/>
        <w:t xml:space="preserve">              </w:t>
        <w:tab/>
        <w:t xml:space="preserve">        </w:t>
        <w:tab/>
        <w:tab/>
        <w:t>Prof: Vicente Astorga P</w:t>
        <w:tab/>
        <w:tab/>
        <w:tab/>
        <w:t xml:space="preserve">                      </w:t>
        <w:tab/>
        <w:t xml:space="preserve">    </w:t>
        <w:tab/>
        <w:tab/>
        <w:t xml:space="preserve">                Aux.: Héctor Álvare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TP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ab/>
        <w:t>Al principios del 2006, una empresa presenta el siguiente balance general.</w:t>
      </w:r>
    </w:p>
    <w:p>
      <w:pPr>
        <w:pStyle w:val="Normal"/>
        <w:jc w:val="both"/>
        <w:rPr/>
      </w:pPr>
      <w:r>
        <w:rPr/>
      </w:r>
    </w:p>
    <w:tbl>
      <w:tblPr>
        <w:tblW w:w="7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1061"/>
        <w:gridCol w:w="2352"/>
        <w:gridCol w:w="1030"/>
      </w:tblGrid>
      <w:tr>
        <w:trPr>
          <w:trHeight w:val="270" w:hRule="atLeast"/>
        </w:trPr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</w:t>
            </w:r>
          </w:p>
        </w:tc>
        <w:tc>
          <w:tcPr>
            <w:tcW w:w="338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2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Pagar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50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monio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50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.00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.500</w:t>
            </w:r>
          </w:p>
        </w:tc>
        <w:tc>
          <w:tcPr>
            <w:tcW w:w="2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ivo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.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empresa se dedica a vender un único producto, cuyo inventario inicial es el siguiente:</w:t>
      </w:r>
    </w:p>
    <w:p>
      <w:pPr>
        <w:pStyle w:val="Normal"/>
        <w:jc w:val="both"/>
        <w:rPr/>
      </w:pPr>
      <w:r>
        <w:rPr/>
      </w:r>
    </w:p>
    <w:tbl>
      <w:tblPr>
        <w:tblW w:w="4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707"/>
        <w:gridCol w:w="1200"/>
      </w:tblGrid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 de adquisición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</w:tr>
      <w:tr>
        <w:trPr>
          <w:trHeight w:val="270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el año 2006, se realizaron las siguientes transac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En enero, se compra un computador, cuyo costo fue de $300.000, este tiene una vida útil de 9 años y valor residual cero. También se paga por adelantado el arriendo de todo el año a un valor mensual de $50.000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Abril se vendieron 700 unidades a $500 cada unidad, de lo cual se paga el 80% en efec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Julio, el 50% de las cuentas por cobrar son pagadas, y el restante se da por perdido.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Agosto se capitaliza la totalidad de las utilidades del ejercicio anterior. Además, se realiza una venta de 900 unidades a $400 cada unidad, pagándose la totalidad en efectivo.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Octubre, se compran 300 unidades del producto a  $400 cada uno, y se cancelan las cuentas por pagar del ejercicio anterior. Los pagos son en efec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iciembre se realiza una venta de 400 unidades, a $2.000 cada una, pagándose todo en efectiv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alcule el Balance general y el Estado de Resultados para el fin del ejercic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upuest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valoración de existencias es por medio del método FIFO, la valoración de inventario es perpetua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activo fijo inicial tiene una vida útil de 9 años, y un valor residual de $100.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computador se deprecia aceleradam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32:00Z</dcterms:created>
  <dc:creator>U</dc:creator>
  <dc:description/>
  <cp:keywords/>
  <dc:language>en-US</dc:language>
  <cp:lastModifiedBy>Breaker</cp:lastModifiedBy>
  <dcterms:modified xsi:type="dcterms:W3CDTF">2007-04-10T04:10:00Z</dcterms:modified>
  <cp:revision>7</cp:revision>
  <dc:subject/>
  <dc:title>Departamento de Ingeniería Industrial</dc:title>
</cp:coreProperties>
</file>