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63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Departamento de Ingeniería Industrial</w:t>
        <w:tab/>
        <w:tab/>
        <w:t xml:space="preserve">  </w:t>
        <w:tab/>
        <w:t>IN46A Contabilidad y Control de Gestión</w:t>
      </w:r>
    </w:p>
    <w:p>
      <w:pPr>
        <w:pStyle w:val="Normal"/>
        <w:rPr>
          <w:sz w:val="18"/>
        </w:rPr>
      </w:pPr>
      <w:r>
        <w:rPr>
          <w:sz w:val="18"/>
        </w:rPr>
        <w:t>Facultad de Ciencias Físicas y Matemáticas</w:t>
        <w:tab/>
        <w:tab/>
        <w:t>Semestre: Otoño 2007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Universidad de Chile</w:t>
        <w:tab/>
        <w:t xml:space="preserve">              </w:t>
        <w:tab/>
        <w:t xml:space="preserve">        </w:t>
        <w:tab/>
        <w:tab/>
        <w:t>Prof: Vicente Astorga P.</w:t>
        <w:tab/>
        <w:tab/>
        <w:tab/>
        <w:t xml:space="preserve">                      </w:t>
        <w:tab/>
        <w:t xml:space="preserve">    </w:t>
        <w:tab/>
        <w:tab/>
        <w:t xml:space="preserve">                Aux.: Héctor Álvare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CTP 1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P1)</w:t>
        <w:tab/>
        <w:t>Un estudiante comenzó financieramente el año de esta forma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Un auto, valorado en $3.000.000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 que alcanzó a guardar de su sueldo de práctica. $50.000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$20.000 en DVD’s que compró con un préstamo que le hizo su abuela y que aún no le pag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80" w:hanging="0"/>
        <w:rPr/>
      </w:pPr>
      <w:r>
        <w:rPr>
          <w:sz w:val="20"/>
        </w:rPr>
        <w:t>1) Haga el balance general del comienzo de año.</w:t>
      </w:r>
    </w:p>
    <w:p>
      <w:pPr>
        <w:pStyle w:val="TextBody"/>
        <w:ind w:left="180" w:hanging="0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Llevado un mes en la U, el estudiante realizó las siguientes transaccione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Compró un pasaje al paseo anual a la playa. Como se agotaron rápidamente, tuvo que comprársela a un revendedor en $10.000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Fotocopió un libro, cuyo costo total es de $3.500, de los cuales el abonó $2.000 y lo que falta lo pagará pront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Después de ver lo complicado que le iba a resultar mantener el automóvil este semestre, decidió venderlo. Por el buen mantenimiento del auto, fue vendido de inmediato, teniendo como valor de compra el valor contable. El cliente le pagó $2.500.000 en efectivo y los $500.000 restantes se los pagará la próxima semana. </w:t>
      </w:r>
    </w:p>
    <w:p>
      <w:pPr>
        <w:pStyle w:val="TextBody"/>
        <w:ind w:left="1068" w:hanging="0"/>
        <w:rPr>
          <w:sz w:val="20"/>
        </w:rPr>
      </w:pPr>
      <w:r>
        <w:rPr>
          <w:sz w:val="20"/>
        </w:rPr>
        <w:t>Además, tuvo que acudir a una Notaría para hacer legal el traspaso del auto, proceso el cual le costó $7.000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u hermano, perjudicado por la venta del auto, le exigió una indemnización del 50% del valor en que vendió el auto. Al pobre estudiante no le quedó otra que aceptar el trato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Al no tener auto, el estudiante tuvo que volver al eficiente transporte público. Por lo que 5 días atrás decidió cargar su pase escolar con $2.600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Al día de hoy, el estudiante ha pagado con su tarjeta un total de 10 viajes a $130 el viaje, y ha almorzado 5 días en la Universidad, con un valor de almuerzo de $1.00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El estudiante le vendió a unos mechones el “DVD Mechón”, ganando $15.000 en total, pagado todo en efectivo. En total vendió 5 DVD’s que le costaron $500 cada un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Le fue tan bien en las ventas de DVD’s, que decide devolverle todo el dinero que le debía a su buena abuelit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2) Registrar todas las transacciones, hacer el balance general y el estado de resultados para el final del período.</w:t>
        <w:br/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2) Un compañero que ya ha tomado el curso de contabilidad y afortunadamente lo pasó le dice: “Con la extensión horaria y mantenciones extras tanto a trenes como andenes, por mucho que aumente la demanda, el Metro debe estar teniendo pérdidas”. Basándose en  lo que ha visto en el curso, justifique esta aseveración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1:07:00Z</dcterms:created>
  <dc:creator>U</dc:creator>
  <dc:description/>
  <cp:keywords/>
  <dc:language>en-US</dc:language>
  <cp:lastModifiedBy>Breaker</cp:lastModifiedBy>
  <dcterms:modified xsi:type="dcterms:W3CDTF">2007-03-27T01:59:00Z</dcterms:modified>
  <cp:revision>7</cp:revision>
  <dc:subject/>
  <dc:title>Departamento de Ingeniería Industrial</dc:title>
</cp:coreProperties>
</file>