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olicitud para convalidar tareas de IN44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Criterio: se convalidaran las tareas con nota igual o superior a 4 que hayan sido realizadas el semestre primavera 2006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atos Person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mbre completo:</w:t>
      </w:r>
    </w:p>
    <w:p>
      <w:pPr>
        <w:pStyle w:val="Normal"/>
        <w:rPr/>
      </w:pPr>
      <w:r>
        <w:rPr/>
        <w:t>Sec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rea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ea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ea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ea 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mestre y año en que se realizaron las tare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entario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4:04:00Z</dcterms:created>
  <dc:creator>tcorrea</dc:creator>
  <dc:description/>
  <dc:language>en-US</dc:language>
  <cp:lastModifiedBy>tcorrea</cp:lastModifiedBy>
  <dcterms:modified xsi:type="dcterms:W3CDTF">2007-03-23T14:18:00Z</dcterms:modified>
  <cp:revision>3</cp:revision>
  <dc:subject/>
  <dc:title>Solicitud para convalidar tareas de IN44A</dc:title>
</cp:coreProperties>
</file>