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ALENDARIO IN44A 2007-1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98135" cy="809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09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22:00Z</dcterms:created>
  <dc:creator>tcorrea</dc:creator>
  <dc:description/>
  <dc:language>en-US</dc:language>
  <cp:lastModifiedBy>tcorrea</cp:lastModifiedBy>
  <dcterms:modified xsi:type="dcterms:W3CDTF">2007-03-23T13:23:00Z</dcterms:modified>
  <cp:revision>1</cp:revision>
  <dc:subject/>
  <dc:title>CALENDARIO IN44A 2007-1</dc:title>
</cp:coreProperties>
</file>