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bCs/>
          <w:lang w:val="es-ES"/>
        </w:rPr>
      </w:pPr>
      <w:r>
        <w:rPr>
          <w:b/>
          <w:bCs/>
          <w:lang w:val="es-ES"/>
        </w:rPr>
        <w:t>Ejercicios IN 42 A – Sección 2 – Jueves 15 de Marzo 2007</w:t>
      </w:r>
    </w:p>
    <w:p>
      <w:pPr>
        <w:pStyle w:val="Normal"/>
        <w:ind w:left="360" w:hanging="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recio y demand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lang w:val="es-ES"/>
        </w:rPr>
        <w:t>Una empresa produce circuitos electrónicos que permiten potenciar computadores antiguos. Los costos fijos son de US$ 42.000 anuales, y el costo variable es de US$ 53 por circuito electrónico. El precio de venta por unidad es de P=$ 150 – 0,02 D. La máxima capacidad de producción de la planta es 4 mil unidades por mes.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Determine la demanda optima de este producto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Cual es la utilidad máximo por mes?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A que volumen se alcanza el “Breakeven” o punto de equilibrio?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Cual es el rango donde la empresa es rentable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mpuestos y como afecta la formación de organizacion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s-ES"/>
        </w:rPr>
        <w:t>Mary Henderson planea iniciar una nueva empresa, MH Enterprises, y ella debe decidir si crear una sociedad (persona jurídica)  o realizarlo como persona natural. En cualquiera de los casos, Henderson va a tener inicialmente un 100% de propiedad de la empresa, y razones impositivas son importantes para ella. Ella planea financiar el crecimiento de la empresa reteniendo todos los flujos que esta va a generar, salvo retiros por un salario mínimo para vivir (US$ 40 mil anuales). Asuma que ella tiene rebajas tributarias (gastos que el SII acepta para deducir de su base imponible) anuales para cada uno de los 3 primeros años por US$ 17.350. Ella espera que MH Enterprises crecerá para alcanzar utilidades (antes de impuesto y salario) de US$ 52.700 en 1998, US$ 90.000 en 1999 y US$ 150.000 para el año 2000. Que tipo de organización societaria le permitirá a Henderson pagar menos impuestos (y retener el máximo de utilidad) durante el periodo 1998 a 2000? Asuma que las tasas de impuesto son las siguientes:</w:t>
      </w:r>
    </w:p>
    <w:p>
      <w:pPr>
        <w:pStyle w:val="Normal"/>
        <w:ind w:left="360" w:hanging="0"/>
        <w:rPr>
          <w:lang w:val="es-ES"/>
        </w:rPr>
      </w:pPr>
      <w:r>
        <w:rPr/>
        <w:drawing>
          <wp:inline distT="0" distB="0" distL="0" distR="0">
            <wp:extent cx="6398895" cy="121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lang w:val="es-ES"/>
        </w:rPr>
      </w:pPr>
      <w:r>
        <w:rPr/>
        <w:drawing>
          <wp:inline distT="0" distB="0" distL="0" distR="0">
            <wp:extent cx="5146040" cy="1160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nflación e interé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s-ES"/>
        </w:rPr>
        <w:t xml:space="preserve">Asuma que estamos a 1 de Enero de 1998. La tasa de inflación esperada es de un 4% para el año 1998. Sin embargo, un déficit presupuestario continuo del gobierno y el fortalecimiento de la economía nacional más allá de lo esperado están empujando la inflación a tasas mayores. Inversionistas esperan que la inflación alcance un 5%  en 1999, 6% en el año 2000 y 7% en el año 2001. La tasa de interés real libre de riesgo r cero riesgo se espera que se mantenga en 2% por los próximos 5 años. 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Cual fue es la inflación esperada dentro de los próximos 4 años?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Cual es la tasa de interés nominal a 4 años?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Asuma que no existe prima por riesgo y que la tasa de interés nominal a 5 años es de un 8%. Cual es la tasa de inflación esperada en el año 2002, el 5to año?</w:t>
      </w:r>
    </w:p>
    <w:p>
      <w:pPr>
        <w:pStyle w:val="Normal"/>
        <w:ind w:left="360" w:hanging="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left="360" w:firstLine="360"/>
        <w:rPr>
          <w:lang w:val="es-ES"/>
        </w:rPr>
      </w:pPr>
      <w:r>
        <w:rPr>
          <w:lang w:val="es-ES"/>
        </w:rPr>
        <w:t>Recuerde que: r nominal = r cero riesgo + inflación + “prima por riesgo”</w:t>
      </w:r>
    </w:p>
    <w:p>
      <w:pPr>
        <w:pStyle w:val="Normal"/>
        <w:ind w:left="360" w:firstLine="360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Interés, amortización y cuotas </w:t>
      </w:r>
    </w:p>
    <w:p>
      <w:pPr>
        <w:pStyle w:val="Normal"/>
        <w:ind w:left="360" w:hanging="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left="360" w:hanging="0"/>
        <w:rPr/>
      </w:pPr>
      <w:r>
        <w:rPr>
          <w:lang w:val="es-ES"/>
        </w:rPr>
        <w:t>Usted desea comprar su casa nueva, considerando que la tasa de los créditos hipotecarios en UF que le ofrece el Banco es de un 5% anual, compuesto, que pagará cuotas anuales (1 vez por año) y que el valor de la UF 18.397,12 ($ por UF).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Si usted desea comprar una casa de $ 180.000.000 y pagarla en 10 años,  con cuota variable y amortización fija (igual todos los años). Cual son las cuotas que deberá pagar cada año?</w:t>
      </w:r>
    </w:p>
    <w:p>
      <w:pPr>
        <w:pStyle w:val="Normal"/>
        <w:numPr>
          <w:ilvl w:val="1"/>
          <w:numId w:val="3"/>
        </w:numPr>
        <w:rPr/>
      </w:pPr>
      <w:r>
        <w:rPr>
          <w:lang w:val="es-ES"/>
        </w:rPr>
        <w:t>Si usted puede pagar una cuota fija de $ 400.000 mensual (en su equivalente en UF), durante 20 años, Cual es el monto (máximo) en $ del crédito hipotecario al cual usted puede acceder?</w:t>
      </w:r>
    </w:p>
    <w:p>
      <w:pPr>
        <w:pStyle w:val="Normal"/>
        <w:ind w:left="360" w:hanging="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asa de interés compues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El Banco A paga 8% de interés nominal trimestral, compuesto, por el dinero depositado por los ahorrantes. Los gerentes del Banco B desean pagar una tasa nominal, a sus ahorrantes que sea equivalente al Banco A, pero que mensual, compuesta. Cual debe ser esta tasa?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b/>
          <w:b/>
          <w:bCs/>
          <w:lang w:val="fr-FR"/>
        </w:rPr>
      </w:pPr>
      <w:r>
        <w:rPr>
          <w:b/>
          <w:bCs/>
          <w:lang w:val="fr-FR"/>
        </w:rPr>
      </w:r>
      <w:r>
        <w:br w:type="page"/>
      </w:r>
    </w:p>
    <w:p>
      <w:pPr>
        <w:pStyle w:val="Normal"/>
        <w:ind w:left="360" w:hanging="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lang w:val="fr-FR"/>
        </w:rPr>
      </w:pPr>
      <w:r>
        <w:rPr>
          <w:b/>
          <w:bCs/>
          <w:lang w:val="fr-FR"/>
        </w:rPr>
        <w:t>Depreciación y sus métodos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Una empresa debe realizar una inversión en activo fijo (maquinaria) por $ 500 millones; asumiendo que la vida útil de esta maquina es 5 años, su valor residual es de cero y la tasa de impuestos a la empresa es de un 17%.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Cual es el costo por depreciación anual, considerando el método de depreciación lineal?</w:t>
      </w:r>
    </w:p>
    <w:p>
      <w:pPr>
        <w:pStyle w:val="Normal"/>
        <w:numPr>
          <w:ilvl w:val="1"/>
          <w:numId w:val="3"/>
        </w:numPr>
        <w:rPr/>
      </w:pPr>
      <w:r>
        <w:rPr>
          <w:lang w:val="es-ES"/>
        </w:rPr>
        <w:t>Cual es el costo por depreciación, para cada uno de los 5 años, considerando la utilización del método de depreciación acelerada SYD*?</w:t>
      </w:r>
    </w:p>
    <w:p>
      <w:pPr>
        <w:pStyle w:val="Normal"/>
        <w:numPr>
          <w:ilvl w:val="1"/>
          <w:numId w:val="3"/>
        </w:numPr>
        <w:rPr/>
      </w:pPr>
      <w:r>
        <w:rPr>
          <w:lang w:val="es-ES"/>
        </w:rPr>
        <w:t xml:space="preserve">Cual es un mejor método para la empresa? Por que? Cuanto es el beneficio respecto del otro método? – considere un tasa de descuento de 15% para esta empresa 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*SYD (Sum of the years digits) es un método de depreciación acelerada donde la depreciación anual para 5 años se calcula según la siguiente tabla:</w:t>
      </w:r>
    </w:p>
    <w:p>
      <w:pPr>
        <w:pStyle w:val="Normal"/>
        <w:ind w:left="1080" w:hanging="0"/>
        <w:rPr>
          <w:lang w:val="es-ES"/>
        </w:rPr>
      </w:pPr>
      <w:r>
        <w:rPr/>
        <w:drawing>
          <wp:inline distT="0" distB="0" distL="0" distR="0">
            <wp:extent cx="2743835" cy="1394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Valor futuro del dinero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lang w:val="es-ES"/>
        </w:rPr>
        <w:t>Asuma que estamos a 1 de Enero de 1998. El 1 de Enero 1999, usted depositará US$1.000 en una cuenta de ahorro que paga 8% de interés.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Si el Banco utiliza una tasa de interés compuesta anualmente, cuanto dinero tendrá en su cuenta el 1 de Enero 2002?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Si el Banco utiliza una tasa de interés compuesta trimestralmente, cuanto dinero tendrá en su cuenta el 1 de Enero 2002?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Suponga que usted depositó los US$ 1.000 en 4 pagos de US$ 250 cada 1 de Enero de 1999, 2000, 2001 y 2002. Si el Banco utiliza una tasa de interés compuesta anualmente de 8%, cuanto dinero tendrá en su cuenta el 1 de Enero 2002?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Suponga que usted depositó 4 pagos iguales en su cuenta el 1 de Enero de 1999, 2000, 2001 y 2002. Asumiendo que el Banco utiliza una tasa de interés compuesta anualmente de 8%, cual deberá ser el valor de cada depósito para obtener el mismo monto final que esta pregunta en su parte (a)?</w:t>
      </w:r>
    </w:p>
    <w:p>
      <w:pPr>
        <w:pStyle w:val="Normal"/>
        <w:ind w:left="1080" w:hanging="0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ind w:left="360" w:hanging="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Valor en el tiempo del dinero</w:t>
      </w:r>
    </w:p>
    <w:p>
      <w:pPr>
        <w:pStyle w:val="Normal"/>
        <w:ind w:left="360" w:hanging="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left="360" w:hanging="0"/>
        <w:rPr/>
      </w:pPr>
      <w:r>
        <w:rPr>
          <w:lang w:val="es-ES"/>
        </w:rPr>
        <w:t>Asuma que estamos a 1 de Enero de 1998 y que usted necesitará US$ 1.000 el 1 de Enero 2002. La tasa de interés compuesta de su banco es de 8% anual.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Cuanto debe depositar el 1 de Enero 1999 para tener US$ 1.000 el 1 de Enero 2002?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Si usted desea realizar pagos iguales en cada 1 de Enero desde 1999 a 2002 para acumular US$ 1.000, cual debe ser el valor de dichos 4 pagos?</w:t>
      </w:r>
    </w:p>
    <w:p>
      <w:pPr>
        <w:pStyle w:val="Normal"/>
        <w:numPr>
          <w:ilvl w:val="1"/>
          <w:numId w:val="3"/>
        </w:numPr>
        <w:rPr/>
      </w:pPr>
      <w:r>
        <w:rPr>
          <w:lang w:val="es-ES"/>
        </w:rPr>
        <w:t>Si su padre le hubiera ofrecido realizar los pagos calculados en parte (b) o entrarle US$ 750 de una sola vez el 1 de Enero 1999, que opción elegiría usted?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Si usted tiene sólo US$ 750 el 1 de Enero 1999, que tasa de interés, compuesta anualmente, tendrá que obtener para alcanzar los US$ 1.000 el 1 de Enero 2002?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Suponga usted puede depositar sólo US$ 186,29 cada 1 de Enero desde 1999 a 2002, pero que aún necesita US$ 1.000 el 1 de Enero 2002. Que tasa de interés, compuesta anualmente, necesitará para lograr su objetivo.</w:t>
      </w:r>
    </w:p>
    <w:p>
      <w:pPr>
        <w:pStyle w:val="Normal"/>
        <w:ind w:left="108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Utilidad neta, flujo de caja y EVA</w:t>
      </w:r>
    </w:p>
    <w:p>
      <w:pPr>
        <w:pStyle w:val="Normal"/>
        <w:ind w:left="360" w:hanging="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 xml:space="preserve">El año pasado Rattner Robotics tuvo una utilidad operacional (EBIT) de US$ 5 millones. La empresa tuvo una depreciación de US$ 1 millón y costos por intereses de US$ 1 millón; la tasa de impuesto corporativa es de un 40%. La empresa tiene un capital total de US$ 25 millones, y se estima que su costo de capital (después de impuestos) es de un 10%. Asumiendo que el único ítem no-monetario de Rattner fue la depreciación. 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Cual fue la utilidad neta de la compañía dicho año?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Cual fue el flujo de caja neto de la compañía en dicho año?</w:t>
      </w:r>
    </w:p>
    <w:p>
      <w:pPr>
        <w:pStyle w:val="Normal"/>
        <w:numPr>
          <w:ilvl w:val="1"/>
          <w:numId w:val="3"/>
        </w:numPr>
        <w:rPr/>
      </w:pPr>
      <w:r>
        <w:rPr>
          <w:lang w:val="es-ES"/>
        </w:rPr>
        <w:t>Cual fue el flujo de caja operativo de la compañía en dicho año?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Cual fue el EVA (Economic Value Added) de la compañía en dicho año?</w:t>
      </w:r>
    </w:p>
    <w:p>
      <w:pPr>
        <w:pStyle w:val="Normal"/>
        <w:ind w:left="360" w:firstLine="360"/>
        <w:rPr>
          <w:lang w:val="es-ES"/>
        </w:rPr>
      </w:pPr>
      <w:r>
        <w:rPr>
          <w:lang w:val="es-ES"/>
        </w:rPr>
      </w:r>
    </w:p>
    <w:p>
      <w:pPr>
        <w:pStyle w:val="Normal"/>
        <w:ind w:left="360" w:firstLine="360"/>
        <w:rPr/>
      </w:pPr>
      <w:r>
        <w:rPr>
          <w:lang w:val="es-ES"/>
        </w:rPr>
        <w:t>Recuerde que: EVA = Flujo caja operativo – Capital * Costo capital después de impuesto</w:t>
      </w:r>
    </w:p>
    <w:p>
      <w:pPr>
        <w:pStyle w:val="Normal"/>
        <w:ind w:left="1800" w:firstLine="360"/>
        <w:rPr>
          <w:lang w:val="es-ES"/>
        </w:rPr>
      </w:pPr>
      <w:r>
        <w:rPr>
          <w:lang w:val="es-ES"/>
        </w:rPr>
        <w:t>Flujo Caja operativo = EBIT * (1- Tasa impuesto) + Depreciación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lang w:val="fr-FR"/>
        </w:rPr>
      </w:pPr>
      <w:r>
        <w:rPr>
          <w:b/>
          <w:bCs/>
          <w:lang w:val="fr-FR"/>
        </w:rPr>
        <w:t>VPN &amp; TIR (P 4.2)</w:t>
        <w:tab/>
        <w:t>Sullivan Cap. 4. - Appendix G</w:t>
      </w:r>
    </w:p>
    <w:p>
      <w:pPr>
        <w:pStyle w:val="Normal"/>
        <w:ind w:left="360" w:hanging="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360" w:hanging="0"/>
        <w:rPr/>
      </w:pPr>
      <w:r>
        <w:rPr>
          <w:lang w:val="es-ES"/>
        </w:rPr>
        <w:t>Usted debe enfretar la decisión de una importante inversión de capital. El monto a invertir es US$ 640.000. Los ingresos anuales estimados para cada final de año, durante 8 años del período de estudio, son de US$ 180.000 anuales. Los costos anuales son estimados en US$ 42.000 empezando el año 1. Estos costos disminuyen en US$ 4.000  por año a partir del final del año 4 y continúan disminuyendo anualmente hasta el año 8. Asumiendo que US$ 20.000 es el valor de mercado residual al año 8 y que la tasa de descuento es de un 12%.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Cual es el VPN del proyecto?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Cual es la TIR del proyecto?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Cual es el payback del proyecto?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Cual es su conclusión de la propuesta?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sectPr>
      <w:footerReference w:type="default" r:id="rId5"/>
      <w:type w:val="nextPage"/>
      <w:pgSz w:w="12240" w:h="15840"/>
      <w:pgMar w:left="1080" w:right="1080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s-ES"/>
      </w:rPr>
      <w:t>IN 42 A – Sección 2 – 15 de Marzo 2007</w:t>
      <w:tab/>
      <w:tab/>
    </w:r>
    <w:r>
      <w:rPr>
        <w:rStyle w:val="PageNumber"/>
        <w:lang w:val="es-E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s-E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20:07:00Z</dcterms:created>
  <dc:creator>Cristian Palacios Aguirre</dc:creator>
  <dc:description/>
  <dc:language>en-US</dc:language>
  <cp:lastModifiedBy>Cristian Palacios Aguirre</cp:lastModifiedBy>
  <dcterms:modified xsi:type="dcterms:W3CDTF">2007-03-15T13:11:00Z</dcterms:modified>
  <cp:revision>48</cp:revision>
  <dc:subject/>
  <dc:title>Ejercicios IN 42 A – Sección 2 </dc:title>
</cp:coreProperties>
</file>