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ecturas IN42A Otoño 200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L1:  Capítulo 7, Sullivan. “Técnicas de estimación de costos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L2: Capítulo 6, Nassir Sapag Chain (Proyectos de inversión, Formulación de Proyectos, éste es el nombre del libro no del capítul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L3: Capítulo 7, Nassir Sapag Chain (Proyectos de inversión, Formulación de proyectos) “Cómo construir flujo de caja…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L4: Capítulo 5 B&amp;M, “ Por qué el VAN conduce a mejores decisiones de inversión que otros criterios?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L 5: Capítulo11, Nassir Sapag Chain (Proyectos de inversión, Formulación de proyectos) “Análisis optimizante del proyecto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L 6: Capítulo 7 B&amp;M, “Introducción al riesgo, rentabilidad, coste de oportunidad del capital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CL7: Contreras, Eduardo, Documento Ceges: “Evaluación de Inversiones Públicas: Enfoques alternativos y su aplicabilidad para Chile”. </w:t>
      </w:r>
      <w:r>
        <w:rPr>
          <w:rFonts w:cs="Arial" w:ascii="Arial" w:hAnsi="Arial"/>
          <w:b/>
          <w:sz w:val="22"/>
          <w:szCs w:val="22"/>
          <w:lang w:val="es-ES_tradnl"/>
        </w:rPr>
        <w:t>Sólo hasta la página 36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46:00Z</dcterms:created>
  <dc:creator>Paola Nahum</dc:creator>
  <dc:description/>
  <cp:keywords/>
  <dc:language>en-US</dc:language>
  <cp:lastModifiedBy>Paola Nahum</cp:lastModifiedBy>
  <dcterms:modified xsi:type="dcterms:W3CDTF">2007-03-07T20:00:00Z</dcterms:modified>
  <cp:revision>1</cp:revision>
  <dc:subject/>
  <dc:title>Lecturas IN42A Otoño 2007</dc:title>
</cp:coreProperties>
</file>