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975360503"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543488414"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1198667426"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