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304350721"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720714195"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1369347044"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