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1375580408"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2095725697"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823481268"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1730809424"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