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379238500"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1599586065"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1579319118"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872384197"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