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1272901836"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1807740320"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1688972297"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1770800714"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