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pt-BR"/>
        </w:rPr>
        <w:t>Tarea N°2A</w:t>
        <w:tab/>
        <w:tab/>
        <w:t>GL54 A</w:t>
        <w:tab/>
        <w:t>Metalogénesis</w:t>
        <w:tab/>
        <w:tab/>
        <w:tab/>
        <w:tab/>
        <w:tab/>
        <w:t>2007/01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  <w:t xml:space="preserve">1.- En el prospecto "Cerro Amarillo", ubicado al sureste de la ciudad de Salamanca, Región de Coquimbo, se ha mapeado y muestreado un paquete de lavas andesíticas cortadas por dioritas, ambas alteradas y mineralizadas. </w:t>
      </w:r>
      <w:r>
        <w:rPr>
          <w:sz w:val="24"/>
          <w:szCs w:val="24"/>
        </w:rPr>
        <w:t xml:space="preserve">En las andesitas se observa una penetrativa alteración potásica biotita, alteración que en las dioritas si bien es intensa, es selectiva a minerales máficos. Asociada con esta alteración ocurre una mineralización diseminada y fina de calcopirita-bornita-magnetita y menor molibdenita. La alteración potásica y mineralización asociada es cortada por vetillas irregulares y discontinuas de cuarzo-calcopirita-magnetita, con halos de alteración clorita y menor epidota. Estas vetillas están a su vez cortadas por un enrejado de vetillas de corte recto de cuarzo-sericita-calcopirita-tetrahederita con halos de alteración sericita y menor clorita hacia fuera. Una brecha hidrotermal y vetas-brechas de cuarzo-anhidrita cortan todo lo anterior, con una alteración fílica a argílica que afecta a la roca huésped y a los fragmentos de la brecha. Esta brecha presenta una matriz cuarzo-sericita-caolinita con abundante mineralización de pirita y menor calcopirita. En superficie y limitado a unos pocos metros, ocurre una intensa alteración argílica avanzada que afecta a todas las rocas mencionadas anteriormente, caracterizada por cuarzo, caolín, alunita, jarosita, hematita y limonita, con texturas oquerosas, algunas en boxwork después de pirita. </w:t>
      </w:r>
      <w:r>
        <w:rPr>
          <w:sz w:val="24"/>
          <w:szCs w:val="24"/>
          <w:lang w:val="es-CL"/>
        </w:rPr>
        <w:t>Por debajo de esta zona de alteración superficial se observa un horizonte de unos 10 a 15 metros con alteración argílica y mineralización de crisocola y malaquita, a la cual le sigue un horizonte de unos 3 metros con alteración argílica a cuarzo-sericita, con mineralización de calcosina-covelina, en patinas por sobre pirita y/o calcopirita.</w:t>
      </w:r>
    </w:p>
    <w:p>
      <w:pPr>
        <w:pStyle w:val="Normal"/>
        <w:jc w:val="both"/>
        <w:rPr>
          <w:sz w:val="24"/>
          <w:szCs w:val="24"/>
          <w:lang w:val="es-CL"/>
        </w:rPr>
      </w:pPr>
      <w:r>
        <w:rPr>
          <w:sz w:val="24"/>
          <w:szCs w:val="24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Construya un cuadro paragenético que resuma los aspectos de alteración y mineralización aquí descritos. Separe, en caso de que se aplique, procesos hipógenos de los supérgen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s-CL"/>
        </w:rPr>
        <w:t>Reconstruya las condiciones físico-químicas y la evolución de los fluidos hidrotermales de acuerdo a su paragénesis de alteración y mineralización (pH, Eh, f S</w:t>
      </w:r>
      <w:r>
        <w:rPr>
          <w:sz w:val="24"/>
          <w:vertAlign w:val="subscript"/>
          <w:lang w:val="es-CL"/>
        </w:rPr>
        <w:t>2</w:t>
      </w:r>
      <w:r>
        <w:rPr>
          <w:sz w:val="24"/>
          <w:lang w:val="es-CL"/>
        </w:rPr>
        <w:t>, f O</w:t>
      </w:r>
      <w:r>
        <w:rPr>
          <w:sz w:val="24"/>
          <w:vertAlign w:val="subscript"/>
          <w:lang w:val="es-CL"/>
        </w:rPr>
        <w:t xml:space="preserve">2, </w:t>
      </w:r>
      <w:r>
        <w:rPr>
          <w:sz w:val="24"/>
          <w:lang w:val="es-CL"/>
        </w:rPr>
        <w:t>razón agua/roca), etapa por etapa (en términos cualitativos). En caso de indicar alteración supérgena, que características tuvo este proceso?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CL"/>
        </w:rPr>
      </w:pPr>
      <w:r>
        <w:rPr>
          <w:sz w:val="24"/>
          <w:lang w:val="es-CL"/>
        </w:rPr>
        <w:t>Por qué se observará mineralización en horizontes específicos desde superficie a zonas más profundas y por qué ocurren variaciones de la mineralización cuprífera?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  <w:t>Entregar a más tardar el viernes 18 de mayo a las 18:00 hrs., Secretaría Docente, Geología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C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2:54:00Z</dcterms:created>
  <dc:creator>Brian K. Townley</dc:creator>
  <dc:description/>
  <dc:language>en-US</dc:language>
  <cp:lastModifiedBy>Brian Townley</cp:lastModifiedBy>
  <cp:lastPrinted>2002-04-16T09:54:00Z</cp:lastPrinted>
  <dcterms:modified xsi:type="dcterms:W3CDTF">2007-05-09T22:54:00Z</dcterms:modified>
  <cp:revision>2</cp:revision>
  <dc:subject/>
  <dc:title>Tarea N°2</dc:title>
</cp:coreProperties>
</file>