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pt-BR"/>
        </w:rPr>
        <w:t>Tarea N°2</w:t>
        <w:tab/>
        <w:tab/>
        <w:t>GL54 A</w:t>
        <w:tab/>
        <w:t>Metalogénesis</w:t>
        <w:tab/>
        <w:tab/>
        <w:tab/>
        <w:tab/>
        <w:tab/>
        <w:t>2007/01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rPr/>
      </w:pPr>
      <w:r>
        <w:rPr/>
        <w:t>1.- En el prospecto "Ladera Norte", ubicado al este de la ciudad de Copiapó, tercera región, se ha mapeado y muestreado un paquete de tobas riodacíticas alteradas y mineralizadas. La alteración consiste en las asociaciones cuarzo-sericita, afectando la toba, cortada por vetillas de cuarzo con halos de alteración argílica. Estas vetillas están a su vez cortadas por cuerpos de brecha hidrotermal y vetas de cuarzo a la cual se asocia una alteración intensa del tipo sulfato ácida (argílica avanzada), caracterizada por cuarzo, alunita, jarosita, hematita, limonita, tanto en la matriz de la brecha, como en la veta y roca de caja. Esta última alteración oblitera la textura original de la roca y otras asociaciones de minerales de alteración. Tanto la hematita, limonita y jarosita se asocian con cantidades menores de caolinita, espacialmente limitado a exposiciones superficiales. Finalmente se reconocen una serie de diques andesíticos que cortan a las vetas y cuerpos de brecha. Estos están asociados a zonas de falla y presentan alteración propilítica, y alteración argílica a lo largo del plano de falla. En exposición superficial y limitado a una costra de pequeño espesor, estos diques presentan alteración argílica moderada a avanzada, caracterizada por cuarzo-jarosita-caolinita-hematita y limonita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A la alteración cuarzo sericita se asocia mineralización diseminada y en cúmulos de pirita-arsenopirita-galena-esfalerita y menor calcopirita. A las vetillas de cuarzo con halo de alteración argílica se le asocia mineralización de galena-calcopirita-bornita-tetrahederita y trazas de rejalgar. La alteración tipo sulfato ácida está asociada con mineralización de enargita-galena-hematita, menor rejalgar, y valores geoquímicos anómalos de Au y Ag, superpuesta por limonita-jarosita asociada con alteración argílica. Los diques andesíticos presentan mineralización metálica de pirita-pirrotina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Construya un cuadro paragenético que resuma los aspectos de alteración y mineralización aquí descritos. Separe, en caso de que se aplique, procesos hipógenos de los supérgen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CL"/>
        </w:rPr>
        <w:t>Reconstruya las condiciones físico-químicas y la evolución de los fluidos hidrotermales de acuerdo a su paragénesis de alteración y mineralización (pH, Eh, f S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>, f O</w:t>
      </w:r>
      <w:r>
        <w:rPr>
          <w:sz w:val="24"/>
          <w:vertAlign w:val="subscript"/>
          <w:lang w:val="es-CL"/>
        </w:rPr>
        <w:t xml:space="preserve">2, </w:t>
      </w:r>
      <w:r>
        <w:rPr>
          <w:sz w:val="24"/>
          <w:lang w:val="es-CL"/>
        </w:rPr>
        <w:t>razón agua/roca), etapa por etapa (en términos cualitativos). En caso de indicar alteración supérgena, que características tuvo este proceso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CL"/>
        </w:rPr>
        <w:t xml:space="preserve">En el caso de la esfalerita, puede Usted indicar si esta es de alto o bajo contenido de fierro en solución sólida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CL"/>
        </w:rPr>
        <w:t>Explique por qué el Au y Ag aparecen asociados con la alteración sulfato ácido y su respectiva asociación de minerales metálic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35:00Z</dcterms:created>
  <dc:creator>Brian K. Townley</dc:creator>
  <dc:description/>
  <dc:language>en-US</dc:language>
  <cp:lastModifiedBy>Brian Townley</cp:lastModifiedBy>
  <cp:lastPrinted>2002-04-16T09:54:00Z</cp:lastPrinted>
  <dcterms:modified xsi:type="dcterms:W3CDTF">2007-05-03T18:35:00Z</dcterms:modified>
  <cp:revision>2</cp:revision>
  <dc:subject/>
  <dc:title>Tarea N°2</dc:title>
</cp:coreProperties>
</file>