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2420" cy="6783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678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6865" cy="7815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781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6230" cy="7756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775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6865" cy="7691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769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6865" cy="80029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800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6230" cy="79267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792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6:33:00Z</dcterms:created>
  <dc:creator>Depto. Geologia</dc:creator>
  <dc:description/>
  <dc:language>en-US</dc:language>
  <cp:lastModifiedBy>Depto. Geologia</cp:lastModifiedBy>
  <dcterms:modified xsi:type="dcterms:W3CDTF">2007-04-23T16:36:00Z</dcterms:modified>
  <cp:revision>1</cp:revision>
  <dc:subject/>
  <dc:title> </dc:title>
</cp:coreProperties>
</file>