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GUÍA FI25A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PEL SEMILOGARÍTMIC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raficar datos en papel semilogarítmic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 en papel milimetrado se obtienen curvas del estilo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32" w:firstLine="34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jc w:val="both"/>
        <w:rPr/>
      </w:pPr>
      <w:r>
        <w:rPr/>
      </w:r>
    </w:p>
    <w:p>
      <w:pPr>
        <w:pStyle w:val="Normal"/>
        <w:ind w:left="1056" w:hanging="0"/>
        <w:jc w:val="both"/>
        <w:rPr/>
      </w:pPr>
      <w:r>
        <w:rPr/>
        <w:t>entonces, al graficar en papel semilogartímico se obtendrán las rectas cuyas ecuaciones son respectivament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firstLine="348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;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cuerde que debe graficar siempre los datos originales [x,y] tanto en papel milimetrado como en papel semilogarítmico.  Dada la escala logarítmica presente en el eje y de este último tipo de papel, en realidad Ud. estará dibujando los valores [x, log(y)]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er datos desde un papel de escala semilogarítmic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Dada la escala de los ejes en este tipo de papel, Ud. debe leer los valores como el par ordenado [x, log(y)].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Así, por ejemplo, si se quiere determinar la pendiente aproximada de la recta obtenida en papel semilogarítmico (c</w:t>
      </w:r>
      <w:r>
        <w:rPr>
          <w:vertAlign w:val="subscript"/>
        </w:rPr>
        <w:t>2</w:t>
      </w:r>
      <w:r>
        <w:rPr/>
        <w:t>log(e) o bien, c</w:t>
      </w:r>
      <w:r>
        <w:rPr>
          <w:vertAlign w:val="subscript"/>
        </w:rPr>
        <w:t>2</w:t>
      </w:r>
      <w:r>
        <w:rPr/>
        <w:t>), se pueden escoger dos puntos de los datos y calcular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ndient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PEL BILOGARÍTMIC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raficar datos en papel bilogarítmic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 en papel milimetrado se obtienen curvas del estilo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32" w:firstLine="34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rFonts w:eastAsia="Times New Roman"/>
        </w:rPr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56" w:hanging="0"/>
        <w:jc w:val="both"/>
        <w:rPr/>
      </w:pPr>
      <w:r>
        <w:rPr/>
        <w:t>entonces, al graficar en papel bilogartímico se obtendrá la recta cuya ecuación es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firstLine="348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;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cuerde que debe graficar siempre los datos originales [x,y] tanto en papel milimetrado como en papel bilogarítmico.  Dada la escala logarítmica presente en los ejes de este último tipo de gráfico, en realidad Ud. estará dibujando los valores [log(x), log(y)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 Leer datos desde un papel de escala bilogarítmic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Dada la escala de los ejes en este tipo de papel, Ud. debe leer los valores como el par ordenado [log(x), log(y)].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Así, por ejemplo, si se quiere determinar la pendiente aproximada de la recta obtenida en papel bilogarítmico (c</w:t>
      </w:r>
      <w:r>
        <w:rPr>
          <w:vertAlign w:val="subscript"/>
        </w:rPr>
        <w:t>2</w:t>
      </w:r>
      <w:r>
        <w:rPr/>
        <w:t>), se pueden escoger dos puntos de los datos y calcular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endient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JEMPLO 1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Dada la tabla Nº 1, dibujar los datos en papel milimetrado y en semilogarítmico o bilogarítmico según correspon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bla Nº 1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313180" cy="310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2" r="-2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olució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El gráfico en papel milimetrado ha resultado de la form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34380" cy="3941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De la curva se puede deducir que la expresión que representa mejor los datos dibujados 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determinar las constantes del modelo se puede utilizar el método visto en el curso o directamente regresión exponencial.  Los resultados s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r =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da la forma de la curva, si los puntos de la tabla son graficados en papel semilogarítmico, se obtendrá una recta de ecua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gráfico en este papel es de la form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90845" cy="3829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JEMPLO 2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Dada la tabla Nº 2, dibujar los datos en papel milimetrado y en semilogarítmico o bilogarítmico según correspon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bla Nº 2.</w:t>
      </w:r>
    </w:p>
    <w:p>
      <w:pPr>
        <w:pStyle w:val="Normal"/>
        <w:jc w:val="both"/>
        <w:rPr>
          <w:u w:val="single"/>
        </w:rPr>
      </w:pPr>
      <w:r>
        <w:rPr/>
        <w:drawing>
          <wp:inline distT="0" distB="0" distL="0" distR="0">
            <wp:extent cx="1223010" cy="3213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1" r="-2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321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olució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El gráfico en papel milimetrado ha resultado de la form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drawing>
          <wp:inline distT="0" distB="0" distL="0" distR="0">
            <wp:extent cx="5610860" cy="3870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387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De la curva se puede deducir que la expresión que representa mejor los datos dibujados 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determinar las constantes del modelo se puede utilizar el método visto en el curso o directamente regresión de potencia.  Los resultados s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r =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da la forma de la curva, si los puntos de la tabla son graficados en papel bilogarítmico, se obtendrá una recta de ecua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gráfico en este papel es de la form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drawing>
          <wp:inline distT="0" distB="0" distL="0" distR="0">
            <wp:extent cx="5610860" cy="3870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387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OLUCIÓN ALTERNATIV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Graficar en papel milimetrado los puntos [x,y]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raficar en papel semilogarítmico y en papel bilogarítmico los puntos [x,y]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leccionar la ecuación de la curva dependiendo de si se obtiene una recta en el papel semilogarítmico o bilogarítmic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i la recta es obtenida en el papel semilogarítmico, plantear modelos del estilo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2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ind w:left="732" w:firstLine="34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r el contrario, si la recta es obtenida en el papel bilogarítmico, plantear modelos del estilo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JEMPLO 3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Calcular las pendientes </w:t>
      </w:r>
      <w:r>
        <w:rPr>
          <w:b/>
        </w:rPr>
        <w:t>aproximadas</w:t>
      </w:r>
      <w:r>
        <w:rPr/>
        <w:t xml:space="preserve"> de las rectas obtenidas en papel semilogarítmico y bilogarítm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olución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ara la recta obtenida en papel semilogarítmico, escogemos dos puntos al azar:</w:t>
      </w:r>
    </w:p>
    <w:p>
      <w:pPr>
        <w:pStyle w:val="Normal"/>
        <w:ind w:left="1080" w:hanging="0"/>
        <w:jc w:val="both"/>
        <w:rPr/>
      </w:pPr>
      <w:r>
        <w:rPr/>
        <w:t>(x’</w:t>
      </w:r>
      <w:r>
        <w:rPr>
          <w:vertAlign w:val="subscript"/>
        </w:rPr>
        <w:t>1</w:t>
      </w:r>
      <w:r>
        <w:rPr/>
        <w:t>, y’</w:t>
      </w:r>
      <w:r>
        <w:rPr>
          <w:vertAlign w:val="subscript"/>
        </w:rPr>
        <w:t>1</w:t>
      </w:r>
      <w:r>
        <w:rPr/>
        <w:t>)= (3.0, log(1.3))</w:t>
      </w:r>
    </w:p>
    <w:p>
      <w:pPr>
        <w:pStyle w:val="Normal"/>
        <w:ind w:left="1080" w:hanging="0"/>
        <w:jc w:val="both"/>
        <w:rPr/>
      </w:pPr>
      <w:r>
        <w:rPr/>
        <w:t>(x’</w:t>
      </w:r>
      <w:r>
        <w:rPr>
          <w:vertAlign w:val="subscript"/>
        </w:rPr>
        <w:t>2</w:t>
      </w:r>
      <w:r>
        <w:rPr/>
        <w:t>, y’</w:t>
      </w:r>
      <w:r>
        <w:rPr>
          <w:vertAlign w:val="subscript"/>
        </w:rPr>
        <w:t>2</w:t>
      </w:r>
      <w:r>
        <w:rPr/>
        <w:t>)= (3.5, log(1.7)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ndient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ara la recta obtenida en papel bilogarítmico, escogemos dos puntos al azar:</w:t>
      </w:r>
    </w:p>
    <w:p>
      <w:pPr>
        <w:pStyle w:val="Normal"/>
        <w:ind w:left="1080" w:hanging="0"/>
        <w:jc w:val="both"/>
        <w:rPr/>
      </w:pPr>
      <w:r>
        <w:rPr/>
        <w:t>(x’</w:t>
      </w:r>
      <w:r>
        <w:rPr>
          <w:vertAlign w:val="subscript"/>
        </w:rPr>
        <w:t>1</w:t>
      </w:r>
      <w:r>
        <w:rPr/>
        <w:t>, y’</w:t>
      </w:r>
      <w:r>
        <w:rPr>
          <w:vertAlign w:val="subscript"/>
        </w:rPr>
        <w:t>1</w:t>
      </w:r>
      <w:r>
        <w:rPr/>
        <w:t>)= (log(2.5), log(1.6))</w:t>
      </w:r>
    </w:p>
    <w:p>
      <w:pPr>
        <w:pStyle w:val="Normal"/>
        <w:ind w:left="1080" w:hanging="0"/>
        <w:jc w:val="both"/>
        <w:rPr/>
      </w:pPr>
      <w:r>
        <w:rPr/>
        <w:t>(x’</w:t>
      </w:r>
      <w:r>
        <w:rPr>
          <w:vertAlign w:val="subscript"/>
        </w:rPr>
        <w:t>2</w:t>
      </w:r>
      <w:r>
        <w:rPr/>
        <w:t>, y’</w:t>
      </w:r>
      <w:r>
        <w:rPr>
          <w:vertAlign w:val="subscript"/>
        </w:rPr>
        <w:t>2</w:t>
      </w:r>
      <w:r>
        <w:rPr/>
        <w:t>)= (log(3.0), log(2.5))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ndient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OPUESTO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alcular las pendientes aproximadas de las rectas obtenidas en el gráfico de escala semilogarítmica y bilogarítmica (seleccione dos puntos distintos a los anteriores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rafique manualmente las tablas Nº 1 y Nº 2 tanto en papel semilogarítmico como bilogarítmico y aplicar solución alternativa vista en esta guía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Roman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20:25:00Z</dcterms:created>
  <dc:creator>Vanessa Burgos Ortiz</dc:creator>
  <dc:description/>
  <cp:keywords/>
  <dc:language>en-US</dc:language>
  <cp:lastModifiedBy>colorina_root</cp:lastModifiedBy>
  <dcterms:modified xsi:type="dcterms:W3CDTF">2007-05-08T20:25:00Z</dcterms:modified>
  <cp:revision>2</cp:revision>
  <dc:subject/>
  <dc:title>GUÍA FI25A - otoño 2004</dc:title>
</cp:coreProperties>
</file>