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  <w:t>Mini-ejercicio 6</w:t>
      </w:r>
    </w:p>
    <w:p>
      <w:pPr>
        <w:pStyle w:val="Normal"/>
        <w:jc w:val="both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mbre:   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Se ha hecho un estudio en la Escuela de Ingeniería para relacionar de alguna manera la cantidad de </w:t>
      </w:r>
      <w:r>
        <w:rPr>
          <w:b/>
          <w:sz w:val="22"/>
          <w:szCs w:val="22"/>
          <w:lang w:val="es-ES_tradnl"/>
        </w:rPr>
        <w:t>unidades docentes</w:t>
      </w:r>
      <w:r>
        <w:rPr>
          <w:sz w:val="22"/>
          <w:szCs w:val="22"/>
          <w:lang w:val="es-ES_tradnl"/>
        </w:rPr>
        <w:t xml:space="preserve"> (UD) tomadas por cada alumno con su  nivel de </w:t>
      </w:r>
      <w:r>
        <w:rPr>
          <w:b/>
          <w:sz w:val="22"/>
          <w:szCs w:val="22"/>
          <w:lang w:val="es-ES_tradnl"/>
        </w:rPr>
        <w:t>stress.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muestra es de 10 estudiantes a los cuales, con ayuda de especialistas se les diagnosticará un cierto nivel de stress.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Para poder establecer un valor numérico del stress se ha propuesto un rango  [0 ST, 10 ST] (distribución uniforme). La unidad de medida es (ST).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s alumnos encuestados son 10 y a continuación se muestran los resultados: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tbl>
      <w:tblPr>
        <w:tblW w:w="34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559"/>
      </w:tblGrid>
      <w:tr>
        <w:trPr>
          <w:trHeight w:val="64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Unidades Docente (UD)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Stress (ST)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3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17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</w:tbl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ga los siguientes pasos: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-Ingrese estos valores a Excel en dos columnas adyacente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 Seleccione los datos y pinche el botón en que sale un gráfico de barras en color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- Aparecerá una ventana para graficar, elija grafico por dispersión y luego la opción que esta abajo de la predeterminada, coloque finalizar y aparecerá el gráfico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Apriete botón derecho en la curva y encuentre una relación utilizando la opción “agregar línea de tendencia”. Agregue línea de tendencia </w:t>
      </w:r>
      <w:r>
        <w:rPr>
          <w:b/>
          <w:sz w:val="22"/>
          <w:szCs w:val="22"/>
          <w:lang w:val="es-ES_tradnl"/>
        </w:rPr>
        <w:t>potencial, exponencial, logarítmica y lineal.</w:t>
      </w:r>
      <w:r>
        <w:rPr>
          <w:sz w:val="22"/>
          <w:szCs w:val="22"/>
          <w:lang w:val="es-ES_tradnl"/>
        </w:rPr>
        <w:t xml:space="preserve"> (Debe aparecer el coeficiente de relación de relación)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Determine la relación más adecuada y  presente la fórmula que entrega el programa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A partir de esta relación </w:t>
      </w:r>
      <w:r>
        <w:rPr>
          <w:b/>
          <w:sz w:val="22"/>
          <w:szCs w:val="22"/>
          <w:lang w:val="es-ES_tradnl"/>
        </w:rPr>
        <w:t>calcule</w:t>
      </w:r>
      <w:r>
        <w:rPr>
          <w:sz w:val="22"/>
          <w:szCs w:val="22"/>
          <w:lang w:val="es-ES_tradnl"/>
        </w:rPr>
        <w:t xml:space="preserve"> cual sería se Stress en ST. (En este caso son 2 stress)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¿Desde su percepción  la alta carga académica de nuestra facultad representa una virtud o una desventaja, comente?</w:t>
      </w:r>
    </w:p>
    <w:sectPr>
      <w:type w:val="nextPage"/>
      <w:pgSz w:w="12240" w:h="15840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5:16:00Z</dcterms:created>
  <dc:creator>eespergu</dc:creator>
  <dc:description/>
  <dc:language>en-US</dc:language>
  <cp:lastModifiedBy>STEFANO</cp:lastModifiedBy>
  <dcterms:modified xsi:type="dcterms:W3CDTF">2007-05-18T02:17:00Z</dcterms:modified>
  <cp:revision>7</cp:revision>
  <dc:subject/>
  <dc:title>Mini-ejercicio 6</dc:title>
</cp:coreProperties>
</file>