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unos datos importantes para la elaboración de informe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informes se escriben por una cara siempre. Ojo con la ortografí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ortada debe ir siempre el encabezado de la universidad, la facultad y el depto. de física. Además, no olviden la fecha y el grupo, ahora les puse el nº de grupo en sus trabajos para que lo ponga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TRANSCRIBIR LOS OBJETIVOS DE LA GUIA. Si leen bien la guía de trabajo, y la estudian, sabrán cuales son los objetivos (=enseñanzas o experiencia) que le debe dejar el laboratorio. Aprender algo, aplicar algo, etc. Los objetivos de la guía son sólo los más importantes, pero no los únic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sección de procedimiento (montaje), deben colocar lo que harán en la experiencia, es decir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Que quieren medir o estudia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Como lo van a hacer, con que aparato, etc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bujar un diagrama del experimento, señalando sus par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experimento de prueba, deben presentar los errores que se le presentaron y la solución que dieron, además deben verificar si con la solución planteada se logro evitar el error que molestaba y si es posible anotar una tabla con la pasada de prueba, los datos que dieron erróneos, et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resultados deben siempre decir a que experimento corresponden, las tablas deben tener un titulo que refiera a que experimento corresponden los resultados. Los valores siempre van con unidad de medida, encerrado en corchetes cuadrados ([ … ]). Si van a usar alguna fórmula para errores u otro, explicitarlas, ie, escriban que formula van a ocupar. En esta sección tienen la posibilidad de hacer un análisis a continuación de los resultados, o hacerlos en forma aparte en una sección nueva. Lo recomendable es hacerlo en una sección nueva, pero si lo van a hacer junto a los resultados, sean ordenados por favo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cer un análisis del resultado, quiere decir observar si los valores que obtuve están dentro de lo valido o no. Si algún resultado es muy raro o no se corresponde con los otros, decir que ese dato esta malo y no tomarlo en cuenta. Aquí también se dice si cumple alguna ley o relación conocida, mostrar errores con valores teóricos cuando corresponda, etc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n analizar que SIGNIFICAN sus resultados no basta solo poner la regresión lineal sin explicar que significado físico tiene esta, que significa la pendiente y el n, y que interpretación se le puede dar al r. Por ejemplo en el laboratorio pasado la regresión debía cumplir P = g * m, en este caso la pendiente de la recta que les dio debía parecerse a g, si es que la hacían con las unidades correctas, y el n ser bien cercano a cero, ya que p = g * m, pasa por el origen, eso deben ponerlo en sus análisi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o confundir ANALISIS con CONCLUSIONES. Las conclusiones deben siempre responder a los objetivos que se plantearon al comienzo, y no hacer un análisis si los resultados están buenos o no. Las formulas y leyes se cumplen por alguna razón y no “por que si”. Además se cumplen dentro de un rango, explicitar aquel rango, si correspond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an cuenta que la conclusión debe siempre responder a “la pregunta” que se hace en los objeti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s errores comunes en inform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os informes se escriben en 3ª persona!!!. Ej:”Se midió… se estudio… se obtuvo”… y nunca “medimos, estudiamos, obtuvimos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van a graficar, hacerlo siempre en papel milimetrado. Cuando grafiquen los resultados, se debe trazar una línea de tendencia e insertar la ecuación en el grafico, además este debe tener nº de grafico, nombre y las unidades correspondientes a cada ej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 creo que con eso, deberían mejorar sus informes, quiero puros sietes para la ot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u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9:00Z</dcterms:created>
  <dc:creator>jurbina</dc:creator>
  <dc:description/>
  <cp:keywords/>
  <dc:language>en-US</dc:language>
  <cp:lastModifiedBy>Sebastián</cp:lastModifiedBy>
  <dcterms:modified xsi:type="dcterms:W3CDTF">2007-04-12T04:21:00Z</dcterms:modified>
  <cp:revision>3</cp:revision>
  <dc:subject/>
  <dc:title>Algunos datos importantes para la elaboración de informes:</dc:title>
</cp:coreProperties>
</file>