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bajo con imágenes en MAT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e deja este documento para mostrar cómo se pueden leer imágenes en MATLAB. La imagen se maneja como un arreglo de números de 2 dimensiones (imágenes en tonos de gris) o de 3 dimensiones (una imagen en color es un trío de imágenes en tonos de rojo, verde y azul) y los elementos van de 0 (tono más oscuro) a 255 (tono más clar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LAB</w:t>
      </w:r>
    </w:p>
    <w:p>
      <w:pPr>
        <w:pStyle w:val="Normal"/>
        <w:jc w:val="both"/>
        <w:rPr/>
      </w:pPr>
      <w:r>
        <w:rPr/>
        <w:tab/>
        <w:t>Es la interfaz más simple para trabajar con imágenes, pero a la vez, es la más lenta (unas 120 veces más lento que C++ y unas 30 veces más lento que Java cuando se trabaja píxel a píxel). Las imágenes se trabajan como arreglos de varias dimens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Imágenes en color</w:t>
      </w:r>
      <w:r>
        <w:rPr/>
        <w:t>: arreglo de 3 dimensiones. Por ejemplo, para generar espacio para una imagen de 640x480 con 3 colores (rojo, verde, azul) se us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color=zeros(640,480,3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Imágenes en tonos de gris</w:t>
      </w:r>
      <w:r>
        <w:rPr/>
        <w:t>: arreglo en 2 dimensiones. Por ejemplo, para generar espacio para una imagen de 640x480 en tonos de gris se us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gris=zeros(640,48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na imagen en color contiene 3 imágenes simples: una para el color rojo, otra para el verde y otra para el azu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jo: I(x,y,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de: I(x,y,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ul: I(x,y,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Para poder leer, grabar o mostrar las imágenes en la pantalla, deben almacenarse como tipo de datos </w:t>
      </w:r>
      <w:r>
        <w:rPr>
          <w:i/>
        </w:rPr>
        <w:t>uint8</w:t>
      </w:r>
      <w:r>
        <w:rPr/>
        <w:t xml:space="preserve"> (un entero con 8 bits); mientras que para poder operar matemáticamente con ellas, debe almacenarse como </w:t>
      </w:r>
      <w:r>
        <w:rPr>
          <w:i/>
        </w:rPr>
        <w:t>double</w:t>
      </w:r>
      <w:r>
        <w:rPr/>
        <w:t xml:space="preserve"> (número de punto flotant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2 = uint8 (I1) %Transforma la imagen a </w:t>
      </w:r>
      <w:r>
        <w:rPr>
          <w:i/>
        </w:rPr>
        <w:t>uint8</w:t>
      </w:r>
      <w:r>
        <w:rPr/>
        <w:t xml:space="preserve"> para grabarla o mostrar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3 = double (I2) %Transforma la imagen a </w:t>
      </w:r>
      <w:r>
        <w:rPr>
          <w:i/>
        </w:rPr>
        <w:t>double</w:t>
      </w:r>
      <w:r>
        <w:rPr/>
        <w:t xml:space="preserve"> para poder hacer cálcul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Hay varias funciones que permiten hacer cosas úti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 = zeros (ancho, alto) % Crea una arreglo de 2 dimensiones de tipo </w:t>
      </w:r>
      <w:r>
        <w:rPr>
          <w:i/>
        </w:rPr>
        <w:t>doub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 = zeros (ancho, alto, 3) % Crea una arreglo de 3 dimensiones de tipo </w:t>
      </w:r>
      <w:r>
        <w:rPr>
          <w:i/>
        </w:rPr>
        <w:t>doub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 = imread('mono.jpg'); % Lee una imagen en formato </w:t>
      </w:r>
      <w:r>
        <w:rPr>
          <w:i/>
        </w:rPr>
        <w:t>uint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m=sizeof(I); % tam contiene el tamaño de la imagen 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ure; % crea una nueva vent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show(I); % muestra la imagen I en formato </w:t>
      </w:r>
      <w:r>
        <w:rPr>
          <w:i/>
        </w:rPr>
        <w:t>uint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2 = rgb2gray(I); % Transforma una imagen en color a otra en tonos de gris en formato </w:t>
      </w:r>
      <w:r>
        <w:rPr>
          <w:i/>
        </w:rPr>
        <w:t>uint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continuación se adjunta un código de ejemplo que puede leer una imagen en MATLAB y hacer algunas operaciones simples (dejar sólo la componente azul y, además, calcular el negativo de la imagen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I=imread('mono.jpg'); </w:t>
      </w:r>
      <w:r>
        <w:rPr>
          <w:rFonts w:cs="Courier New" w:ascii="Courier New" w:hAnsi="Courier New"/>
          <w:color w:val="008000"/>
          <w:sz w:val="20"/>
          <w:szCs w:val="20"/>
        </w:rPr>
        <w:t>%Lee la imagen, queda en formato de numero uint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m=size(I); </w:t>
      </w:r>
      <w:r>
        <w:rPr>
          <w:rFonts w:cs="Courier New" w:ascii="Courier New" w:hAnsi="Courier New"/>
          <w:color w:val="008000"/>
          <w:sz w:val="20"/>
          <w:szCs w:val="20"/>
        </w:rPr>
        <w:t>%tamano: tam(1)=ancho, tam(2)=alto, tam(3)=num.colores=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; </w:t>
      </w:r>
      <w:r>
        <w:rPr>
          <w:rFonts w:cs="Courier New" w:ascii="Courier New" w:hAnsi="Courier New"/>
          <w:color w:val="008000"/>
          <w:sz w:val="20"/>
          <w:szCs w:val="20"/>
        </w:rPr>
        <w:t>%Nueva ventana para dibujar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imshow(I); </w:t>
      </w:r>
      <w:r>
        <w:rPr>
          <w:rFonts w:cs="Courier New" w:ascii="Courier New" w:hAnsi="Courier New"/>
          <w:color w:val="008000"/>
          <w:sz w:val="20"/>
          <w:szCs w:val="20"/>
        </w:rPr>
        <w:t>%Mostrar imagen en la ventan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I2=double(I); </w:t>
      </w:r>
      <w:r>
        <w:rPr>
          <w:rFonts w:cs="Courier New" w:ascii="Courier New" w:hAnsi="Courier New"/>
          <w:color w:val="008000"/>
          <w:sz w:val="20"/>
          <w:szCs w:val="20"/>
        </w:rPr>
        <w:t>%Transforma la imagen a numeros double para poder hacer calculo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I3=zeros(tam(1),tam(2),3); </w:t>
      </w:r>
      <w:r>
        <w:rPr>
          <w:rFonts w:cs="Courier New" w:ascii="Courier New" w:hAnsi="Courier New"/>
          <w:color w:val="008000"/>
          <w:sz w:val="20"/>
          <w:szCs w:val="20"/>
        </w:rPr>
        <w:t>%Se genera una imagen con 3 colores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%Ejemplo 1: Generar una imagen solo con la componente azu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u=1:tam(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v=1:tam(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3(u,v,1)=0; </w:t>
      </w:r>
      <w:r>
        <w:rPr>
          <w:rFonts w:cs="Courier New" w:ascii="Courier New" w:hAnsi="Courier New"/>
          <w:color w:val="008000"/>
          <w:sz w:val="20"/>
          <w:szCs w:val="20"/>
        </w:rPr>
        <w:t>%color rojo, se deja en "negr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3(u,v,2)=0; </w:t>
      </w:r>
      <w:r>
        <w:rPr>
          <w:rFonts w:cs="Courier New" w:ascii="Courier New" w:hAnsi="Courier New"/>
          <w:color w:val="008000"/>
          <w:sz w:val="20"/>
          <w:szCs w:val="20"/>
        </w:rPr>
        <w:t>%color verde se deja en "negr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3(u,v,3)=I2(u,v,3); </w:t>
      </w:r>
      <w:r>
        <w:rPr>
          <w:rFonts w:cs="Courier New" w:ascii="Courier New" w:hAnsi="Courier New"/>
          <w:color w:val="008000"/>
          <w:sz w:val="20"/>
          <w:szCs w:val="20"/>
        </w:rPr>
        <w:t>%color azul se copi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I4=uint8(I3); </w:t>
      </w:r>
      <w:r>
        <w:rPr>
          <w:rFonts w:cs="Courier New" w:ascii="Courier New" w:hAnsi="Courier New"/>
          <w:color w:val="008000"/>
          <w:sz w:val="20"/>
          <w:szCs w:val="20"/>
        </w:rPr>
        <w:t>%Devuelve la imagen al formato raro uint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; </w:t>
      </w:r>
      <w:r>
        <w:rPr>
          <w:rFonts w:cs="Courier New" w:ascii="Courier New" w:hAnsi="Courier New"/>
          <w:color w:val="008000"/>
          <w:sz w:val="20"/>
          <w:szCs w:val="20"/>
        </w:rPr>
        <w:t>%Nueva ventana para dibu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show(I4); </w:t>
      </w:r>
      <w:r>
        <w:rPr>
          <w:rFonts w:cs="Courier New" w:ascii="Courier New" w:hAnsi="Courier New"/>
          <w:color w:val="008000"/>
          <w:sz w:val="20"/>
          <w:szCs w:val="20"/>
        </w:rPr>
        <w:t>%Mostrar imagen en la venta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%Ejemplo 2: negativo en blanco y negro de la imag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5=rgb2gray(I); </w:t>
      </w:r>
      <w:r>
        <w:rPr>
          <w:rFonts w:cs="Courier New" w:ascii="Courier New" w:hAnsi="Courier New"/>
          <w:color w:val="008000"/>
          <w:sz w:val="20"/>
          <w:szCs w:val="20"/>
        </w:rPr>
        <w:t>%Imagen en blanco y negro, tiene un solo color(gri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am=size(I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6=double(I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u=1:tam(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v=1:tam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6(u,v,1)=255-I6(u,v,1); </w:t>
      </w:r>
      <w:r>
        <w:rPr>
          <w:rFonts w:cs="Courier New" w:ascii="Courier New" w:hAnsi="Courier New"/>
          <w:color w:val="008000"/>
          <w:sz w:val="20"/>
          <w:szCs w:val="20"/>
        </w:rPr>
        <w:t>%Imagen en neg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7=uint8(I6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show(I7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Para las tareas del curso no se deben usar bibliotecas o funciones que “hagan” casi toda la tarea. Sólo se pueden usar funciones para leer, grabar y mostrar imágenes, salvo que se indique expresamente lo contrario. Todo lo demás debe ser programado por uste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2:54:00Z</dcterms:created>
  <dc:creator>Tin</dc:creator>
  <dc:description/>
  <cp:keywords/>
  <dc:language>en-US</dc:language>
  <cp:lastModifiedBy>Pato</cp:lastModifiedBy>
  <dcterms:modified xsi:type="dcterms:W3CDTF">2007-03-22T04:05:00Z</dcterms:modified>
  <cp:revision>17</cp:revision>
  <dc:subject/>
  <dc:title>Trabajo con imágenes en MATLAB, Java y C++</dc:title>
</cp:coreProperties>
</file>