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54A Laboratorio de Electró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aboración de In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unque lo presentado son sólo sugerencias y el estudiante puede sentirse libre de presentar su informe siguiendo otro formato, se hace especial énfasis en que se espera </w:t>
      </w:r>
      <w:r>
        <w:rPr>
          <w:i/>
        </w:rPr>
        <w:t>que como mínimo</w:t>
      </w:r>
      <w:r>
        <w:rPr/>
        <w:t xml:space="preserve"> su trabajo contenga la información que se señala a continu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info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rtada</w:t>
      </w:r>
      <w:r>
        <w:rPr/>
        <w:t>: indicando el curso, sección, nombre de la experiencia incluido si es preinforme o informe, nombre de los integrantes del grupo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troducció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jetivo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ntecedentes Teórica: </w:t>
      </w:r>
      <w:r>
        <w:rPr/>
        <w:t>debe cubrir los aspectos teóricos que permiten realizar un diseño, por ejemplo la descripción del funcionamiento de circuitos, componentes, pruebas que deben efectuarse, etc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seño</w:t>
      </w:r>
      <w:r>
        <w:rPr/>
        <w:t>: debe incluir tanto los esquemas de diseño (diagramas y circuitos) como los valores de las componentes a utilizar; validados por simulaciones (de ser posible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mponentes</w:t>
      </w:r>
      <w:r>
        <w:rPr/>
        <w:t>: Un detalle completo de las componentes y equipos a necesitar para la exper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rtad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roducción, Objetivo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inform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ambios en Diseño</w:t>
      </w:r>
      <w:r>
        <w:rPr/>
        <w:t>: cambios efectuados en el diseño, nuevos valores de elementos etc. Justificando el motivo, o relevancia dentro del funcionamiento del circuito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sarrollo de la experiencia</w:t>
      </w:r>
      <w:r>
        <w:rPr/>
        <w:t>: un detalle de los pasos realizados en la experiencia, toma de datos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nálisis de datos</w:t>
      </w:r>
      <w:r>
        <w:rPr/>
        <w:t>: considera reunir, ordenar y trabajar con los datos a fin de generar tablas, resúmenes y graficas que permitirán comprender el funcionamiento del circuito, tendencias, particularidades, etc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iscusión Final</w:t>
      </w:r>
      <w:r>
        <w:rPr/>
        <w:t>: comentarios relevantes sobre la experiencia, este es el resultado de un buen análisis de d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entación</w:t>
      </w:r>
      <w:r>
        <w:rPr/>
        <w:t xml:space="preserve"> </w:t>
      </w:r>
      <w:r>
        <w:rPr>
          <w:b/>
        </w:rPr>
        <w:t xml:space="preserve">del informe y ortografía: la </w:t>
      </w:r>
      <w:r>
        <w:rPr/>
        <w:t>presentación y ortografía</w:t>
      </w:r>
      <w:r>
        <w:rPr>
          <w:b/>
        </w:rPr>
        <w:t xml:space="preserve"> </w:t>
      </w:r>
      <w:r>
        <w:rPr/>
        <w:t xml:space="preserve">será evaluada y se reflejará en la nota final con  hasta 5 décimas de punt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99" w:right="1699" w:gutter="0" w:header="1152" w:top="25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67945</wp:posOffset>
              </wp:positionV>
              <wp:extent cx="5760085" cy="0"/>
              <wp:effectExtent l="635" t="8255" r="0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35pt" to="450.05pt,5.35pt" stroked="t" o:allowincell="f" style="position:absolute">
              <v:stroke color="#666699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265</wp:posOffset>
              </wp:positionH>
              <wp:positionV relativeFrom="paragraph">
                <wp:posOffset>756920</wp:posOffset>
              </wp:positionV>
              <wp:extent cx="592582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95pt,59.6pt" to="439.6pt,59.6pt" stroked="t" o:allowincell="f" style="position:absolute">
              <v:stroke color="#666699" weight="158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265</wp:posOffset>
          </wp:positionH>
          <wp:positionV relativeFrom="paragraph">
            <wp:posOffset>3810</wp:posOffset>
          </wp:positionV>
          <wp:extent cx="1981200" cy="647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lang w:val="es-ES_tradnl"/>
    </w:rPr>
  </w:style>
  <w:style w:type="paragraph" w:styleId="Index1">
    <w:name w:val="Index 1"/>
    <w:basedOn w:val="Normal"/>
    <w:next w:val="Normal"/>
    <w:pPr>
      <w:tabs>
        <w:tab w:val="clear" w:pos="708"/>
        <w:tab w:val="right" w:pos="8842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5:00Z</dcterms:created>
  <dc:creator>Direco</dc:creator>
  <dc:description/>
  <cp:keywords/>
  <dc:language>en-US</dc:language>
  <cp:lastModifiedBy>Direco</cp:lastModifiedBy>
  <cp:lastPrinted>2006-08-16T23:28:00Z</cp:lastPrinted>
  <dcterms:modified xsi:type="dcterms:W3CDTF">2007-03-20T10:19:00Z</dcterms:modified>
  <cp:revision>1</cp:revision>
  <dc:subject/>
  <dc:title>EL54A Laboratorio de Electrónica</dc:title>
</cp:coreProperties>
</file>