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OT THE MISTAKE – ORAL TEST 1 – 20 A-07 – FALL 2007</w:t>
      </w:r>
    </w:p>
    <w:p>
      <w:pPr>
        <w:pStyle w:val="Heading1"/>
        <w:rPr/>
      </w:pPr>
      <w:r>
        <w:rPr/>
        <w:t xml:space="preserve">(The following corresponds to your own mistakes made in oral test 1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I like do that more frequentl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would like to do that more frequently</w:t>
      </w:r>
      <w:r>
        <w:rPr>
          <w:rFonts w:cs="Arial" w:ascii="Arial" w:hAnsi="Arial"/>
        </w:rPr>
        <w:t xml:space="preserve">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There was a lot of people taking a picture of she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There were a lot of people taking a picture of her</w:t>
      </w:r>
      <w:r>
        <w:rPr>
          <w:rFonts w:cs="Arial" w:ascii="Arial" w:hAnsi="Arial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I had the lucky.</w:t>
      </w:r>
    </w:p>
    <w:p>
      <w:pPr>
        <w:pStyle w:val="Normal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>I was lucky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I was the long hair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used to have long hair</w:t>
      </w: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I didn’t use to make homework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didn’t use to do homework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There are many of the ills that doesn’t have treatment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There are many illnesses that don’t have any treatment</w:t>
      </w:r>
      <w:r>
        <w:rPr>
          <w:rFonts w:cs="Arial" w:ascii="Arial" w:hAnsi="Arial"/>
        </w:rPr>
        <w:t xml:space="preserve"> 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They fell down by a crevasse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They fell into a crevasse</w:t>
      </w: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 I have little classe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have few classes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I had doing a lot of different thing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have been doing a lot of different things</w:t>
      </w:r>
      <w:r>
        <w:rPr>
          <w:rFonts w:cs="Arial" w:ascii="Arial" w:hAnsi="Arial"/>
        </w:rPr>
        <w:t>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- Her children was very sportive guys.</w:t>
      </w:r>
    </w:p>
    <w:p>
      <w:pPr>
        <w:pStyle w:val="Normal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>Her children were sportsmen</w:t>
      </w: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- I passed a very bad experience.</w:t>
      </w:r>
    </w:p>
    <w:p>
      <w:pPr>
        <w:pStyle w:val="Normal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>I had a very bad experience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- She earning a lot of mone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She is earning a lot of money</w:t>
      </w:r>
      <w:r>
        <w:rPr>
          <w:rFonts w:cs="Arial" w:ascii="Arial" w:hAnsi="Arial"/>
        </w:rPr>
        <w:t>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- In three more years will exist more great books for the kid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 three more years there will be more great books for kids</w:t>
      </w:r>
      <w:r>
        <w:rPr>
          <w:rFonts w:cs="Arial" w:ascii="Arial" w:hAnsi="Arial"/>
        </w:rPr>
        <w:t>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- The line 4 doesn’t has the capacity. (Subway)</w:t>
      </w:r>
    </w:p>
    <w:p>
      <w:pPr>
        <w:pStyle w:val="Normal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>Line 4 doesn’t have the capacity</w:t>
      </w: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- I never thought that scientifics could did a mistake.</w:t>
      </w:r>
    </w:p>
    <w:p>
      <w:pPr>
        <w:pStyle w:val="Normal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>I never thought that scientists could make a mistake</w:t>
      </w:r>
      <w:r>
        <w:rPr>
          <w:rFonts w:cs="Arial" w:ascii="Arial" w:hAnsi="Arial"/>
        </w:rPr>
        <w:t>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- The cancer you can “combeit” it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You can fight against cancer</w:t>
      </w: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- I could be activity more frequentl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could be active more frequently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- I didn’t came to classe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didn’t come to classes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- I had to get used to stud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 had to get used to stud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- They really was needing the docto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ey were really needing the docto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3:41:00Z</dcterms:created>
  <dc:creator>Marco</dc:creator>
  <dc:description/>
  <cp:keywords/>
  <dc:language>en-US</dc:language>
  <cp:lastModifiedBy>Falabella</cp:lastModifiedBy>
  <dcterms:modified xsi:type="dcterms:W3CDTF">2007-05-27T21:44:00Z</dcterms:modified>
  <cp:revision>8</cp:revision>
  <dc:subject/>
  <dc:title>SPOT THE MISTAKE – ORAL TEST 1 – 20 A-07 – FALL 2007 </dc:title>
</cp:coreProperties>
</file>