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AL TEST 2    </w:t>
      </w:r>
    </w:p>
    <w:p>
      <w:pPr>
        <w:pStyle w:val="Heading1"/>
        <w:rPr/>
      </w:pPr>
      <w:r>
        <w:rPr/>
        <w:t xml:space="preserve">20 A 07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TES 29 DE MAY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RGE GAE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LIPE CABRER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HIA-LUAN LE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ANTIPA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GNACIO ALVAR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NICA GUZMA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ANCISCO FELI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ANCISCO ME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JUEVES 31 DE MAYO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CRU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PABLO ELGUET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ELA ALVARADO LE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ANCISCO FERNAND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GOR GUZMA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ASTIAN CAMPO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JOSE LIZA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ATALIA ESPINO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ISTIAN ERI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55:00Z</dcterms:created>
  <dc:creator>Marco</dc:creator>
  <dc:description/>
  <dc:language>en-US</dc:language>
  <cp:lastModifiedBy>Marco</cp:lastModifiedBy>
  <dcterms:modified xsi:type="dcterms:W3CDTF">2007-05-24T02:12:00Z</dcterms:modified>
  <cp:revision>1</cp:revision>
  <dc:subject/>
  <dc:title>ORAL TEST 2    </dc:title>
</cp:coreProperties>
</file>