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icture sequence 1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200400</wp:posOffset>
            </wp:positionH>
            <wp:positionV relativeFrom="paragraph">
              <wp:posOffset>167640</wp:posOffset>
            </wp:positionV>
            <wp:extent cx="2514600" cy="2171700"/>
            <wp:effectExtent l="0" t="0" r="0" b="0"/>
            <wp:wrapNone/>
            <wp:docPr id="1" name="story.twc.crash.sequenc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ory.twc.crash.sequenc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paragraph">
              <wp:posOffset>167640</wp:posOffset>
            </wp:positionV>
            <wp:extent cx="2514600" cy="2057400"/>
            <wp:effectExtent l="0" t="0" r="0" b="0"/>
            <wp:wrapNone/>
            <wp:docPr id="2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87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257300</wp:posOffset>
            </wp:positionH>
            <wp:positionV relativeFrom="paragraph">
              <wp:posOffset>982980</wp:posOffset>
            </wp:positionV>
            <wp:extent cx="2971800" cy="2171700"/>
            <wp:effectExtent l="0" t="0" r="0" b="0"/>
            <wp:wrapNone/>
            <wp:docPr id="3" name="mike_moor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mike_moor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78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80" w:leader="none"/>
        </w:tabs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Picture sequence 2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14300</wp:posOffset>
            </wp:positionH>
            <wp:positionV relativeFrom="paragraph">
              <wp:posOffset>106680</wp:posOffset>
            </wp:positionV>
            <wp:extent cx="2514600" cy="1943100"/>
            <wp:effectExtent l="0" t="0" r="0" b="0"/>
            <wp:wrapNone/>
            <wp:docPr id="4" name="album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lbums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971800</wp:posOffset>
            </wp:positionH>
            <wp:positionV relativeFrom="paragraph">
              <wp:posOffset>106680</wp:posOffset>
            </wp:positionV>
            <wp:extent cx="2857500" cy="2143125"/>
            <wp:effectExtent l="0" t="0" r="0" b="0"/>
            <wp:wrapNone/>
            <wp:docPr id="5" name="romualdo2002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romualdo2002g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560" w:leader="none"/>
          <w:tab w:val="left" w:pos="9765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4560" w:leader="none"/>
          <w:tab w:val="left" w:pos="97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60" w:leader="none"/>
          <w:tab w:val="left" w:pos="97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60" w:leader="none"/>
          <w:tab w:val="left" w:pos="97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60" w:leader="none"/>
          <w:tab w:val="left" w:pos="97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60" w:leader="none"/>
          <w:tab w:val="left" w:pos="97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60" w:leader="none"/>
          <w:tab w:val="left" w:pos="97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60" w:leader="none"/>
          <w:tab w:val="left" w:pos="97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60" w:leader="none"/>
          <w:tab w:val="left" w:pos="97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60" w:leader="none"/>
          <w:tab w:val="left" w:pos="97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60" w:leader="none"/>
          <w:tab w:val="left" w:pos="976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60" w:leader="none"/>
          <w:tab w:val="left" w:pos="976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780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485900</wp:posOffset>
            </wp:positionH>
            <wp:positionV relativeFrom="paragraph">
              <wp:posOffset>274320</wp:posOffset>
            </wp:positionV>
            <wp:extent cx="2286000" cy="1943100"/>
            <wp:effectExtent l="0" t="0" r="0" b="0"/>
            <wp:wrapNone/>
            <wp:docPr id="6" name="westcountrylivediana19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westcountrylivediana199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8T21:37:00Z</dcterms:created>
  <dc:creator>Marco</dc:creator>
  <dc:description/>
  <dc:language>en-US</dc:language>
  <cp:lastModifiedBy>Marco</cp:lastModifiedBy>
  <dcterms:modified xsi:type="dcterms:W3CDTF">2007-04-08T21:38:00Z</dcterms:modified>
  <cp:revision>2</cp:revision>
  <dc:subject/>
  <dc:title>Picture sequence 1</dc:title>
</cp:coreProperties>
</file>