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T THE MISTAKE  - ORAL 1 – 20 A (0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corresponds to a compilation of your mistakes made in the first oral tes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I hope I will be finish my degree next year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 hope I will be finishing my degree next year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It was a very surprised for her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t was very surprising for her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We are used to eat fat food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We are used to eating fast food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We are very disorders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We are very untidy</w:t>
      </w:r>
      <w:r>
        <w:rPr>
          <w:rFonts w:cs="Arial" w:ascii="Arial" w:hAnsi="Arial"/>
        </w:rPr>
        <w:t>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They will became a victim.</w:t>
      </w:r>
    </w:p>
    <w:p>
      <w:pPr>
        <w:pStyle w:val="Normal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>They will become victims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This drug will be selling in a drugstore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This drug will be sold in drugstores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They really was needing a doctor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They were really needing a doctor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We don’t have classes in the first week. (Past Tense)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We didn’t have classes the first week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I will can travel a lot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I will be able to travel a lot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I will have formated my famil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I will have built a family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- They was walking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They were walking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- The common plan made that I accostuming to working here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The general studies made me get used to working here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- People was becoming a little bit craz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People were becoming a little bit crazy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- One bus is stick to one another (Transantiago)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One bus is stuck to one another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- I usually get up on 6 0’clock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I usually get up at 6 o’clock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- He had working with them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.He had been working with them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- Kids doesn’t really read a lot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Kids don’t really read too much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- Our culture is getting worst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Our culture is getting worse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- Nowadays we are experience a new tendenc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Nowadays we are experiencing a new tendency 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- If I wasn’t  playing, I would have a stressed person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If I wasn’t playing, I would be a stressed person...............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0:17:00Z</dcterms:created>
  <dc:creator>Marco</dc:creator>
  <dc:description/>
  <cp:keywords/>
  <dc:language>en-US</dc:language>
  <cp:lastModifiedBy>Falabella</cp:lastModifiedBy>
  <dcterms:modified xsi:type="dcterms:W3CDTF">2007-05-26T03:32:00Z</dcterms:modified>
  <cp:revision>3</cp:revision>
  <dc:subject/>
  <dc:title>SPOT THE MISTAKE  - ORAL 1 – 20 A (06)</dc:title>
</cp:coreProperties>
</file>