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ORAL TEST 2</w:t>
      </w:r>
    </w:p>
    <w:p>
      <w:pPr>
        <w:pStyle w:val="Heading1"/>
        <w:rPr>
          <w:lang w:val="en-US"/>
        </w:rPr>
      </w:pPr>
      <w:r>
        <w:rPr>
          <w:lang w:val="en-US"/>
        </w:rPr>
        <w:t>20 A/ 0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TES 29 DE MAY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ÍAS MORI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BASTIAN MAUREIR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ICOLAS BOPP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MILO LOP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ORTENCIA JORQUER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ODOLFO ORDOÑEZ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/>
      </w:pPr>
      <w:r>
        <w:rPr/>
        <w:t>JUEVES 31 DE MAY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ICOLLE CORREI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ILIO AQUEVEQU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: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ONZALO BENAV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RGE CHECUR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RO DOMANCI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HAMARA MORAL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: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IKEL AWAD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1:54:00Z</dcterms:created>
  <dc:creator>Marco</dc:creator>
  <dc:description/>
  <dc:language>en-US</dc:language>
  <cp:lastModifiedBy>Marco</cp:lastModifiedBy>
  <dcterms:modified xsi:type="dcterms:W3CDTF">2007-05-24T02:03:00Z</dcterms:modified>
  <cp:revision>2</cp:revision>
  <dc:subject/>
  <dc:title>ORAL TEST 2</dc:title>
</cp:coreProperties>
</file>