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swer Key – Photocopy on conditionals (Consolidation Material given a couple of weeks ago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structions. Now look at the situations described below. For each one, write a sentence using if. Study the examples carefull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7. (don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8. (don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9. (don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0. If I had more free time, I would take more exercis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1. If people had realized smoking was dangerous when they were young, they wouldn’t be having serious health problems now they are middle-ag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2. The first motorways would never have been built if more people had been concerned in the 1960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3. The seeds wouldn’t have died if the schoolchildren had remembered to water them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4. If we don’t protect wildlife, there will be nothing left for future generation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5. If people realised how important it is to conserve energy, they would do something about i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6. If poor farmers weren’t encouraged to grow crops to sell instead of food, they wouldn’t have problems feeding their families when prices fal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21:56:00Z</dcterms:created>
  <dc:creator>Marco</dc:creator>
  <dc:description/>
  <dc:language>en-US</dc:language>
  <cp:lastModifiedBy>Marco</cp:lastModifiedBy>
  <dcterms:modified xsi:type="dcterms:W3CDTF">2007-05-07T22:08:00Z</dcterms:modified>
  <cp:revision>3</cp:revision>
  <dc:subject/>
  <dc:title>Answer Key – Photocopy on conditionals (Consolidation Material given a couple of weeks ago)</dc:title>
</cp:coreProperties>
</file>