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Oral Test 1 Mistak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vel 3, Section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311"/>
      </w:tblGrid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know how to explain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know a lot of people who is still my friend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n climb in the organization of the plan in his future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stopped to talking to slowdown when the movie start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d to me all that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alk to her and try to lok for what was reason of that problem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he forgives for this time he must be happ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other is a single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to play alone all my life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studied engineer for many year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hear that radio program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o get involved with her father-in-law in that stor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was tiring with his/her father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always put trouble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the gate we have trouble with the gate we had to move it with the hand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 to practice sport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my friends I know to the universit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advise about he need to buy a car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knew many typical people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government take more money for the Transantiago system, it would be better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requency would be better now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dn’t notice that 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also have the fault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used to get oversleep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ideal job will be in the sout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311"/>
      </w:tblGrid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know how to explain it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a lot of people who are still my friend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can improve the organization of their future plans (possible answer)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 stopped to talk and reduced speed when the movie started 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ld me all that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talked to her and tried to find the origin of that problem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f he forgives me this time he will be happ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y mother is single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mother is a single mother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d to play alone all my life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studied engineering for many year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don’t listen to that radio program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ho got involved with her father-in-law in that stor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he was tired of his/her father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always had trou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always troubled sb.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we had the gate, we had troubles with the gate. We had to open it with our hands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racticed sports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 my friends are from the university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advised him to buy a car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met many people from that place / natives from that place (can be offensive)</w:t>
            </w:r>
          </w:p>
        </w:tc>
      </w:tr>
      <w:tr>
        <w:trPr>
          <w:trHeight w:val="2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government invests more money in Transantiago system, it will be better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requency could be better now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n’t notice that (simple past)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also be guilty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can also be my fault.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e used to oversleep</w:t>
            </w:r>
          </w:p>
        </w:tc>
      </w:tr>
      <w:tr>
        <w:trPr>
          <w:trHeight w:val="2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y ideal job would be located in the sout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8:46:00Z</dcterms:created>
  <dc:creator>Owner</dc:creator>
  <dc:description/>
  <cp:keywords/>
  <dc:language>en-US</dc:language>
  <cp:lastModifiedBy>Owner</cp:lastModifiedBy>
  <dcterms:modified xsi:type="dcterms:W3CDTF">2007-05-25T18:46:00Z</dcterms:modified>
  <cp:revision>3</cp:revision>
  <dc:subject/>
  <dc:title>Oral Test 1 Mistakes</dc:title>
</cp:coreProperties>
</file>