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RREGULAR VERBS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XX</w:t>
      </w:r>
      <w:r>
        <w:rPr>
          <w:rFonts w:cs="Arial" w:ascii="Arial" w:hAnsi="Arial"/>
          <w:b/>
          <w:lang w:val="en-US"/>
        </w:rPr>
        <w:t xml:space="preserve">  :  3 are  the  sam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4"/>
        <w:gridCol w:w="2648"/>
        <w:gridCol w:w="368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st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mitir noticias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entar / explot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t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pegarle a alguien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ler / herir  / perjudic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rmitir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n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rr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ner /coloc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vider /separa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nder /desplegar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YY</w:t>
      </w:r>
      <w:r>
        <w:rPr>
          <w:rFonts w:cs="Arial" w:ascii="Arial" w:hAnsi="Arial"/>
          <w:b/>
          <w:lang w:val="en-US"/>
        </w:rPr>
        <w:t xml:space="preserve">  :  1 and 2 are the same.  3  is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59"/>
        <w:gridCol w:w="2654"/>
        <w:gridCol w:w="370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e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sacudir / bat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XX</w:t>
      </w:r>
      <w:r>
        <w:rPr>
          <w:rFonts w:cs="Arial" w:ascii="Arial" w:hAnsi="Arial"/>
          <w:b/>
          <w:lang w:val="en-US"/>
        </w:rPr>
        <w:t xml:space="preserve">  : 1 and 3 the same. Number 2 is different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highlight w:val="red"/>
          <w:lang w:val="en-US"/>
        </w:rPr>
        <w:t>(This was the exeption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68"/>
        <w:gridCol w:w="2649"/>
        <w:gridCol w:w="369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PL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verse / llegar a se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ir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er /dirigir un negoci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YY</w:t>
      </w:r>
      <w:r>
        <w:rPr>
          <w:rFonts w:cs="Arial" w:ascii="Arial" w:hAnsi="Arial"/>
          <w:b/>
          <w:lang w:val="en-US"/>
        </w:rPr>
        <w:t xml:space="preserve">  : 1 is different. 2 and 3 are the sa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70"/>
        <w:gridCol w:w="2665"/>
        <w:gridCol w:w="3626"/>
      </w:tblGrid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blar  /torcer / curva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e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ir /aumentar(de tension)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ra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t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arrar /atrapar / coge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astrarse /trepa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levar a cabo / resolv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var / excava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imentar /dar de comer a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ntir 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char /combate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</w:t>
            </w:r>
          </w:p>
        </w:tc>
      </w:tr>
      <w:tr>
        <w:trPr>
          <w:trHeight w:val="2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aparse, dares a la fuga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eguir / obten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g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er o ten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ld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sten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ardar, conserv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dillarse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der, coloc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iar / conduc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jar /part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tar (algo a alguien)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end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cer / fabricar 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nific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se con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sc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de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vi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i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llar /reluc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para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arse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rmir</w:t>
            </w:r>
          </w:p>
        </w:tc>
      </w:tr>
      <w:tr>
        <w:trPr>
          <w:trHeight w:val="27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lizarse /resbala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ZZ</w:t>
      </w:r>
      <w:r>
        <w:rPr>
          <w:rFonts w:cs="Arial" w:ascii="Arial" w:hAnsi="Arial"/>
          <w:b/>
          <w:lang w:val="en-US"/>
        </w:rPr>
        <w:t xml:space="preserve"> :  3 are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7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918"/>
        <w:gridCol w:w="2606"/>
        <w:gridCol w:w="3769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ÑISH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/we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 /est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nzar /empez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der, pic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plar, hacer saltar en pedazos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brar, romp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g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c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buj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b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ducir, manejar vehiculo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hib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vid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on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z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gel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tener, consegu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o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c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ond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ber / conoc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harse,recostarse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ntar,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n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varse, aumentar de volumen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r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e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e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itar, batir sacud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gerse, achicarse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t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dir(se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l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ltar, sugir de algo, proven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a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b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estar a algo (de olor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r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i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a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um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di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r /llev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per, razg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j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pertar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r (de ropa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o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rib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2:45:00Z</dcterms:created>
  <dc:creator>Ingles</dc:creator>
  <dc:description/>
  <cp:keywords/>
  <dc:language>en-US</dc:language>
  <cp:lastModifiedBy>Karla</cp:lastModifiedBy>
  <dcterms:modified xsi:type="dcterms:W3CDTF">2007-03-24T02:45:00Z</dcterms:modified>
  <cp:revision>2</cp:revision>
  <dc:subject/>
  <dc:title>IRREGULAR VERBS  </dc:title>
</cp:coreProperties>
</file>