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ORAL  TEST ONE SAMPLE - INTERMEDIATE LEVEL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ART ONE    –    SPEAKING CARDS  (MANDATORY ITEM)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Students receive </w:t>
      </w:r>
      <w:r>
        <w:rPr>
          <w:rFonts w:cs="Arial" w:ascii="Arial" w:hAnsi="Arial"/>
          <w:b/>
          <w:u w:val="single"/>
          <w:lang w:val="en-US"/>
        </w:rPr>
        <w:t xml:space="preserve">ONE </w:t>
      </w:r>
      <w:r>
        <w:rPr>
          <w:rFonts w:cs="Arial" w:ascii="Arial" w:hAnsi="Arial"/>
          <w:lang w:val="en-US"/>
        </w:rPr>
        <w:t xml:space="preserve">card and they have </w:t>
      </w:r>
      <w:r>
        <w:rPr>
          <w:rFonts w:cs="Arial" w:ascii="Arial" w:hAnsi="Arial"/>
          <w:b/>
          <w:u w:val="single"/>
          <w:lang w:val="en-US"/>
        </w:rPr>
        <w:t>ONE MINUTE</w:t>
      </w:r>
      <w:r>
        <w:rPr>
          <w:rFonts w:cs="Arial" w:ascii="Arial" w:hAnsi="Arial"/>
          <w:lang w:val="en-US"/>
        </w:rPr>
        <w:t xml:space="preserve"> to prepare a mini-speech including all the prompts and vocabulary words written on the card. Students must know what structure to use according to the guidelines given. At the end of the mini-speech, the teacher </w:t>
      </w:r>
      <w:r>
        <w:rPr>
          <w:rFonts w:cs="Arial" w:ascii="Arial" w:hAnsi="Arial"/>
          <w:u w:val="single"/>
          <w:lang w:val="en-US"/>
        </w:rPr>
        <w:t>may</w:t>
      </w:r>
      <w:r>
        <w:rPr>
          <w:rFonts w:cs="Arial" w:ascii="Arial" w:hAnsi="Arial"/>
          <w:lang w:val="en-US"/>
        </w:rPr>
        <w:t xml:space="preserve"> ask some questions to clarify some ideas. Time for the speech:  </w:t>
      </w:r>
      <w:r>
        <w:rPr>
          <w:rFonts w:cs="Arial" w:ascii="Arial" w:hAnsi="Arial"/>
          <w:b/>
          <w:u w:val="single"/>
          <w:lang w:val="en-US"/>
        </w:rPr>
        <w:t>3 MINUTES</w:t>
      </w:r>
      <w:r>
        <w:rPr>
          <w:rFonts w:cs="Arial" w:ascii="Arial" w:hAnsi="Arial"/>
          <w:lang w:val="en-US"/>
        </w:rPr>
        <w:t xml:space="preserve">.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en-US"/>
        </w:rPr>
        <w:t>Important</w:t>
      </w:r>
      <w:r>
        <w:rPr>
          <w:rFonts w:cs="Arial" w:ascii="Arial" w:hAnsi="Arial"/>
          <w:lang w:val="en-US"/>
        </w:rPr>
        <w:t xml:space="preserve">:  There are two types of cards. Some of them include four topics with their corresponding structure (past tense, present perfect, conditionals, speculations, etc.), and the others have a title and four questions or statements that are related to the main topic. In both types, students have to use the appropriate structure and vocabulary.  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YPE 1</w:t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ARD 1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eak as much as possible about the following topics. You have ONE MINUTE to prepare a connected mini-speech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our last birthday celebration (friends, music, food and drink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mmer jobs experiences (places, tips, salary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n-US"/>
              </w:rPr>
              <w:t xml:space="preserve">Predictions about your performance in your English test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eculate about President Bachelet's tirednes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otluck dinner       –          food poisoning   –       To put up with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YPE 2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CARD 2                                  A FAMILY VACATION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eak as much as possible about the following topics. You have ONE MINUTE to prepare a connected mini-speech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laces visited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orts/activities done (What type of, whom with, feelings involved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n-US"/>
              </w:rPr>
              <w:t xml:space="preserve">Your dream family vacation (ideal place, company, period of time)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n-US"/>
              </w:rPr>
              <w:t xml:space="preserve">Speculate about going on vacation with family members you don't get along with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To look forward to         - To daydream -     stressful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ART TWO     –     FREE SPEAKING   (OPTIONAL ITEM) 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Students are expected to speak about 1 or 2 of the following topics. They should expand on them as much as they can using structures and vocabulary studied in class. The teacher </w:t>
      </w:r>
      <w:r>
        <w:rPr>
          <w:rFonts w:cs="Arial" w:ascii="Arial" w:hAnsi="Arial"/>
          <w:b/>
          <w:u w:val="single"/>
          <w:lang w:val="en-US"/>
        </w:rPr>
        <w:t>interacts</w:t>
      </w:r>
      <w:r>
        <w:rPr>
          <w:rFonts w:cs="Arial" w:ascii="Arial" w:hAnsi="Arial"/>
          <w:lang w:val="en-US"/>
        </w:rPr>
        <w:t xml:space="preserve"> with them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kind of job you would never do? Give reason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o you think it is necessary to study abroad in order to have better salaries 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 xml:space="preserve">in your own country? Explain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kind of advice would you give to someone who wanted to study engineering? Support your idea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kind of predictions can you make in relation to Transantiago system? Explai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would you do if you found a burglar lying on your bed? Explai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kind of things are really “tempting” for you? Why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did you do during the long weekend? Explain in detai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l me about your holidays experiences. (Places you have visited, people, activities, etc.)</w:t>
        <w:tab/>
        <w:t xml:space="preserve">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 w:eastAsia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9:19:00Z</dcterms:created>
  <dc:creator>Ingles</dc:creator>
  <dc:description/>
  <dc:language>en-US</dc:language>
  <cp:lastModifiedBy>Ingles</cp:lastModifiedBy>
  <dcterms:modified xsi:type="dcterms:W3CDTF">2007-04-11T20:07:00Z</dcterms:modified>
  <cp:revision>42</cp:revision>
  <dc:subject/>
  <dc:title>ORAL  TEST SAMPLE - INTERMEDIATE LEVEL</dc:title>
</cp:coreProperties>
</file>