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SPOT THE MISTAKE – ORAL TEST 1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>11B 13 – FALL 2007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(The following is a compilation of your own mistakes made in oral test 1)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.- They could have a people out this neighbour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They could have a person out of this neighbourhood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My parents didn’t leave me play volleybal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My parents didn’t let me play volleyball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3.-</w:t>
      </w:r>
      <w:r>
        <w:rPr>
          <w:rFonts w:cs="Arial" w:ascii="Arial" w:hAnsi="Arial"/>
          <w:lang w:val="en-US"/>
        </w:rPr>
        <w:t xml:space="preserve"> We</w:t>
      </w:r>
      <w:r>
        <w:rPr>
          <w:rFonts w:cs="Arial" w:ascii="Arial" w:hAnsi="Arial"/>
        </w:rPr>
        <w:t xml:space="preserve"> ran out of the money because we must spend a lot of money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e ran out of money because we had to spend a lot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 He has spended a lot of time in this cas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He has spent a lot of time on this cas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5.- We have not to be furious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We mustn’t be furious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6.- Her grandpa gambling in the horses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Her grandpa gambles at the horse track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7.- My mother and I don’t have holidays (Past)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My mother and I didn’t have any holidays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8.- Chile imports things and don’t do nothing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Chile imports things and doesn’t do anything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9.- It was really disturbance for us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It was really disturbing for us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0.- You must to find a job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You must find a job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1.- If you are interesting you can send a resume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If you are interested you can send a resume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2.- It was a “gratificant” expereince for my life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It was a rewarding experience for my life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3.- I think I should forgot this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I think I should forget this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- They lives in El Salvador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hey live in El Salvador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- My friend don’t work so it’s hard to hi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My friend doesn’t work so it’s hard for hi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1:46:00Z</dcterms:created>
  <dc:creator>Falabella</dc:creator>
  <dc:description/>
  <cp:keywords/>
  <dc:language>en-US</dc:language>
  <cp:lastModifiedBy>Falabella</cp:lastModifiedBy>
  <dcterms:modified xsi:type="dcterms:W3CDTF">2007-05-27T22:24:00Z</dcterms:modified>
  <cp:revision>4</cp:revision>
  <dc:subject/>
  <dc:title>SPOT THE MISTAKE – ORAL TEST 1</dc:title>
</cp:coreProperties>
</file>