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AL TEST 2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11B 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ARTES 29 DE MAY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1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JOF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CESPED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ZALO OSORI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SAR SALVATIER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RIQUE SANDOV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AUDIA MATE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ISTOBAL QUIÑINA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JUEVES 31 DE MAY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1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LENA MUÑO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ERNAN RIV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SPAR ROGER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TRICIO SANHUE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ACUÑ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AN PAR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UGENIA TAP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IO CARREÑ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2:20:00Z</dcterms:created>
  <dc:creator>Marco</dc:creator>
  <dc:description/>
  <dc:language>en-US</dc:language>
  <cp:lastModifiedBy>Marco</cp:lastModifiedBy>
  <dcterms:modified xsi:type="dcterms:W3CDTF">2007-05-25T15:20:00Z</dcterms:modified>
  <cp:revision>2</cp:revision>
  <dc:subject/>
  <dc:title>ORAL TEST 2</dc:title>
</cp:coreProperties>
</file>