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AKING PRACTICE – INTERMEDIATE LEV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oose at least 3 of these questions and answer them orall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job you would never do? Give reaso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you think it is necessary to study abroad in order to have beter salaries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in your own country? Explain.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advice would you give to someone who wanted to study engineering? Support your idea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predictions can you make in relation to Transantiago system? Explai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would you do if you found a burglar lying on your bed? Explai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things are really “tempting” for you? 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id you do during this long holy weekend? Explain in detai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l me about your holidays experiences. (Places you have visited, people, activities, etc.)</w:t>
        <w:tab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21:48:00Z</dcterms:created>
  <dc:creator>Marco</dc:creator>
  <dc:description/>
  <dc:language>en-US</dc:language>
  <cp:lastModifiedBy>Marco</cp:lastModifiedBy>
  <dcterms:modified xsi:type="dcterms:W3CDTF">2007-04-08T22:01:00Z</dcterms:modified>
  <cp:revision>3</cp:revision>
  <dc:subject/>
  <dc:title>SPEAKING PRACTICE – INTERMEDIATE LEVEL</dc:title>
</cp:coreProperties>
</file>