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wer k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891"/>
        <w:gridCol w:w="7416"/>
      </w:tblGrid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Phrasal Verb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Sentence</w:t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 up with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ise, think of</w:t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up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 doing something</w:t>
            </w:r>
          </w:p>
        </w:tc>
      </w:tr>
      <w:tr>
        <w:trPr>
          <w:trHeight w:val="3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 up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look at a word in the computer</w:t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 forward to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 great desire to do something</w:t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off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ve the ground and fly</w:t>
            </w:r>
          </w:p>
        </w:tc>
      </w:tr>
      <w:tr>
        <w:trPr>
          <w:trHeight w:val="3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 up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 yourself somewhere unexpectedly</w:t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 across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 by chance</w:t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 along with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 good relationship with</w:t>
            </w:r>
          </w:p>
        </w:tc>
      </w:tr>
      <w:tr>
        <w:trPr>
          <w:trHeight w:val="3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n out of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all so there is none left</w:t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y on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nue</w:t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 for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rch</w:t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t off (often passiv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t off from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 giving light or any  other supply  to somebody or to interrupt somebody who is speaking on the ph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separate or prevent somebody from communicating with people outside a place.</w:t>
            </w:r>
          </w:p>
        </w:tc>
      </w:tr>
      <w:tr>
        <w:trPr>
          <w:trHeight w:val="3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 out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something to everybody in a group of people</w:t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t up with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, tolerate</w:t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out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</w:t>
            </w:r>
          </w:p>
        </w:tc>
      </w:tr>
      <w:tr>
        <w:trPr>
          <w:trHeight w:val="3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ck up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collect something from a place</w:t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 away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leave a person or plac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22:37:00Z</dcterms:created>
  <dc:creator>Lab Ingles</dc:creator>
  <dc:description/>
  <dc:language>en-US</dc:language>
  <cp:lastModifiedBy>Marco</cp:lastModifiedBy>
  <cp:lastPrinted>2007-03-19T16:37:00Z</cp:lastPrinted>
  <dcterms:modified xsi:type="dcterms:W3CDTF">2007-03-27T22:44:00Z</dcterms:modified>
  <cp:revision>3</cp:revision>
  <dc:subject/>
  <dc:title>Verb</dc:title>
</cp:coreProperties>
</file>