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L TEST 2</w:t>
      </w:r>
    </w:p>
    <w:p>
      <w:pPr>
        <w:pStyle w:val="Heading1"/>
        <w:rPr/>
      </w:pPr>
      <w:r>
        <w:rPr/>
        <w:t>11B 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TES 29 DE MAY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3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SRAEL RAMIR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GUEL NEICU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E FRANCISCO CRISOSTOM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NJAMIN BL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ELY GONZAL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RNANDO PABLO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LIPE DUAR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VIERA GUTIERR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: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TRICIO PEREZ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JUEVES 31 DE MAYO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3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AMIL CHALHUB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IME GUARD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ARDO SAL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A ARREDOND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AS HUNFA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VARO NAVARRE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.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NSERRAT PINED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IA DE LOS ANGELES GALLEGO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2:13:00Z</dcterms:created>
  <dc:creator>Marco</dc:creator>
  <dc:description/>
  <dc:language>en-US</dc:language>
  <cp:lastModifiedBy>Marco</cp:lastModifiedBy>
  <dcterms:modified xsi:type="dcterms:W3CDTF">2007-05-24T02:19:00Z</dcterms:modified>
  <cp:revision>1</cp:revision>
  <dc:subject/>
  <dc:title>ORAL TEST 2</dc:title>
</cp:coreProperties>
</file>