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RAL  TEST ONE SAMPLE - INTERMEDIATE LEVEL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ONE    –    SPEAKING CARDS  (MANDATORY ITEM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Students must know what structure to use according to the guidelines given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Important</w:t>
      </w:r>
      <w:r>
        <w:rPr>
          <w:rFonts w:cs="Arial" w:ascii="Arial" w:hAnsi="Arial"/>
          <w:lang w:val="en-US"/>
        </w:rPr>
        <w:t xml:space="preserve">:  There are two types of cards. Some of them include four topics with their corresponding structure (past tense, present perfect, conditionals, speculations, etc.), and the others have a title and four questions or statements that are related to the main topic. In both types, students have to use the appropriate structure and vocabulary.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1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mmer jobs experiences (places, tips, sala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edictions about your performance in your English tes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President Bachelet's tiredn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tluck dinner       –          food poisoning   –       To put up with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laces visi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going on vacation with family members you don't get along with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 look forward to         - To daydream -     stressful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TWO     –     FREE SPEAKING   (OPTIONAL ITEM)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job you would never do? Give reas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you think it is necessary to study abroad in order to have better salaries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in your own country? Expla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advice would you give to someone who wanted to study engineering? Support your ide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predictions can you make in relation to Transantiago system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would you do if you found a burglar lying on your bed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things are really “tempting” for you?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id you do during the long weekend? Explain in det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l me about your holidays experiences. (Places you have visited, people, activities, etc.)</w:t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48:00Z</dcterms:created>
  <dc:creator>Ingles</dc:creator>
  <dc:description/>
  <dc:language>en-US</dc:language>
  <cp:lastModifiedBy>Marco</cp:lastModifiedBy>
  <dcterms:modified xsi:type="dcterms:W3CDTF">2007-04-11T23:48:00Z</dcterms:modified>
  <cp:revision>2</cp:revision>
  <dc:subject/>
  <dc:title>ORAL  TEST SAMPLE - INTERMEDIATE LEVEL</dc:title>
</cp:coreProperties>
</file>