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I-1101 “INTRODUCCION A LA INGENIERIA”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>Responsabilidades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sz w:val="28"/>
          <w:szCs w:val="28"/>
          <w:u w:val="single"/>
        </w:rPr>
        <w:footnoteReference w:id="2"/>
      </w: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 xml:space="preserve">  de los Roles Proyect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o 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.- Coordinador(a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oordinar actividades del grupo (fijar reuniones, avisar a miembros del equipo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Conocer situación de miembros (razones de ausencia en clases, tareas encomendadas, etc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ar por objetivos del grup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unicación con profeso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- Secretario 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mar nota en reuniones y actividade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unicar acuerdos y tareas asignadas a cada miembr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ner bitácora del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- Encargado(a) de Materi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epción/devolución de materiales y herramientas en talle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en uso de herramienta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idado de materiales del grup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inar obtención (cotización, compras, distribución de gastos, preparación) de materiales suministrados por el grup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4.- Analist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álisis técnic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eñ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ar- recordar necesidades a encargado de materiale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formes técnicos, en base a notas de secretario(a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5.- Control de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tribuir tareas de proyect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trol de avance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umplimiento de tareas y plazos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408"/>
        <w:gridCol w:w="1409"/>
        <w:gridCol w:w="1496"/>
        <w:gridCol w:w="149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ció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upo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cha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ordinador</w:t>
              <w:tab/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retario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cargado de Materiales   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ista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de Proyecto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implica “hacer” estas tareas, sino que responsabilizarse por ellas</w:t>
      </w:r>
    </w:p>
    <w:p>
      <w:pPr>
        <w:pStyle w:val="Footnote"/>
        <w:rPr/>
      </w:pPr>
      <w:r>
        <w:rPr/>
        <w:t>Enviar esta tabla llena por correo a su ayudante y auxiliar</w:t>
      </w:r>
    </w:p>
  </w:footnote>
</w:footnotes>
</file>

<file path=word/settings.xml><?xml version="1.0" encoding="utf-8"?>
<w:settings xmlns:w="http://schemas.openxmlformats.org/wordprocessingml/2006/main">
  <w:zoom w:percent="14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1:51:00Z</dcterms:created>
  <dc:creator>PC</dc:creator>
  <dc:description/>
  <dc:language>en-US</dc:language>
  <cp:lastModifiedBy>Uchile</cp:lastModifiedBy>
  <dcterms:modified xsi:type="dcterms:W3CDTF">2007-05-07T15:28:00Z</dcterms:modified>
  <cp:revision>5</cp:revision>
  <dc:subject/>
  <dc:title>ESCUELA DE INGENIERÍA Y CIENCIAS</dc:title>
</cp:coreProperties>
</file>