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10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UNIVERSIDAD DE CHILE</w:t>
        <w:br/>
        <w:t>FACULTAD DE CIENCIAS FÍSICAS Y MATEMÁTIC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CUELA DE INGENIERÍA Y CIENCI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I-1101 “INTRODUCCION A LA INGENIERI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Semestre Otoño 200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Étic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Caso de Estud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n estudio reciente realizado en rutas de la X región identifica los siguientes puntos sensibles, los cuales corresponden a alcantarillas instaladas bajo rutas de la región (ver tabla 1)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 estudio también entrega información actualizada, de flujos vehiculares y caudales esperados, respecto de la disponible al momento de diseño de la rut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  <w:t>Tabla 1: Puntos sensibles en la región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79"/>
        <w:gridCol w:w="685"/>
        <w:gridCol w:w="1051"/>
        <w:gridCol w:w="1080"/>
        <w:gridCol w:w="1168"/>
        <w:gridCol w:w="1080"/>
        <w:gridCol w:w="696"/>
        <w:gridCol w:w="1980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º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ta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m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Flujo Vehicular [/hr]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dal máxim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]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</w:rPr>
              <w:t>NA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[ ]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o Vial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t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  <w:r>
              <w:rPr>
                <w:rFonts w:cs="Bookman Old Style" w:ascii="Bookman Old Style" w:hAnsi="Bookman Old Style"/>
              </w:rPr>
              <w:t>=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=3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ral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cional</w:t>
            </w:r>
            <w:r>
              <w:rPr>
                <w:rFonts w:cs="Bookman Old Style" w:ascii="Bookman Old Style" w:hAnsi="Bookman Old Style"/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ral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ral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strial</w:t>
            </w:r>
            <w:r>
              <w:rPr>
                <w:rFonts w:cs="Bookman Old Style" w:ascii="Bookman Old Style" w:hAnsi="Bookman Old Style"/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strial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strial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ral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ístic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6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ral</w:t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Periodo de retorno 10 años (tiempo en el cual se espera que el caudal supere una vez ese valor). 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Periodo de retorno 30 año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Número de alcantarillas en paralelo que cruzan bajo el camino(c/u diseñada para 1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vertAlign w:val="superscript"/>
              </w:rPr>
              <w:t>*</w:t>
            </w:r>
            <w:r>
              <w:rPr>
                <w:rFonts w:cs="Bookman Old Style" w:ascii="Bookman Old Style" w:hAnsi="Bookman Old Style"/>
              </w:rPr>
              <w:t xml:space="preserve"> Ruta sin alternativa.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 la tabla 2 se presenta el costo promedio estimado de los proyectos de mantención de alcantarillas y construcción de puent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a 2: Costos Unitarios Promedio estimados de proyectos de Inversión/Mantenimiento en la Zona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8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yecto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o Promedio Estimad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tenimiento de alcantarilla y rut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despeje de paso de agua por alcantarillas, señales camineras y demarcación)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 [MUS$/Año]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uente 1 (Caudal de diseño 8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0[M US$]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uente 2 (Caudal de diseño 2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0[M US$]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51:00Z</dcterms:created>
  <dc:creator>PC</dc:creator>
  <dc:description/>
  <dc:language>en-US</dc:language>
  <cp:lastModifiedBy>Uchile</cp:lastModifiedBy>
  <cp:lastPrinted>2007-05-28T12:56:00Z</cp:lastPrinted>
  <dcterms:modified xsi:type="dcterms:W3CDTF">2007-05-31T14:51:00Z</dcterms:modified>
  <cp:revision>3</cp:revision>
  <dc:subject/>
  <dc:title>ESCUELA DE INGENIERÍA Y CIENCIAS</dc:title>
</cp:coreProperties>
</file>