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10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UNIVERSIDAD DE CHILE</w:t>
        <w:br/>
        <w:t>FACULTAD DE CIENCIAS FÍSICAS Y MATEMÁTIC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CUELA DE INGENIERÍA Y CIENCI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I-1101 “INTRODUCCION A LA INGENIERI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emestre otoño 200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e Proyecto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16"/>
          <w:szCs w:val="32"/>
        </w:rPr>
      </w:pPr>
      <w:r>
        <w:rPr>
          <w:rFonts w:cs="Times New Roman" w:ascii="Times New Roman" w:hAnsi="Times New Roman"/>
          <w:b/>
          <w:spacing w:val="-3"/>
          <w:sz w:val="16"/>
          <w:szCs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l informe debe presentarse en forma claramente legible, muy bien estructurada y con información muy precisa y ordenada, utilizando tercera persona. No debe extenderse en temas irrelevantes. Se debe redactar de tal forma que sea comprensible por si mismo para una persona que no conoce el proye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l informe debe contener las siguientes par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1. Página de encabezamiento: esta incluye el título del proyecto, fecha, número del grupo y nombres de los alum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2. Resumen: en no más de 200 palabras, se resumen el proyecto realizado, los resultados esperados en la Puesta en Marcha y las principales conclus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3. Introducción. Debe contener los siguientes puntos redactados en forma razonablemente breve, (máximo tres páginas): (a) introducción y antecedentes, (b) objetivo y alcance del proyecto, (c) metodología (Ingeniería y Construcción) y (d) resultados espe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4. Etapa de Ingeniería: En forma breve explicar el proceso de diseño aplicado (no el teórico). Principales ideas del BrainStorm, y descripción del diseño final (referenciar y adjuntar plano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5. Etapa de Construcción: Describir brevemente la etapa de construcción señalando dificultades y modificaciones o correcciones al  dise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6. Discusión y Conclusiones: consiste en un análisis crítico del trabajo realizado, incluyendo un análisis de los errores cometidos durante las etapas. Señalar falencias u omisiones del diseño que repercutieron en la construcción, señalar mejoras que podrían realizarse. Analizar el trabajo de equipo y como influye en el resultado y los aspectos étic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7. Anexos: Planos, Resultados del BrainStorm, bibliografía,  y 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16"/>
        </w:rPr>
      </w:pPr>
      <w:r>
        <w:rPr>
          <w:rFonts w:cs="Times New Roman" w:ascii="Times New Roman" w:hAnsi="Times New Roman"/>
          <w:spacing w:val="-3"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0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</w:r>
      <w:r>
        <w:rPr>
          <w:rFonts w:cs="Times New Roman" w:ascii="Times New Roman" w:hAnsi="Times New Roman"/>
          <w:spacing w:val="-3"/>
          <w:sz w:val="22"/>
          <w:u w:val="single"/>
        </w:rPr>
        <w:t>Guía de Evaluación del Informe final</w:t>
      </w:r>
    </w:p>
    <w:p>
      <w:pPr>
        <w:pStyle w:val="Heading1"/>
        <w:spacing w:lineRule="atLeast" w:line="200"/>
        <w:rPr/>
      </w:pPr>
      <w:r>
        <w:rPr/>
        <w:t xml:space="preserve"> </w:t>
      </w:r>
    </w:p>
    <w:tbl>
      <w:tblPr>
        <w:tblW w:w="8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73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Nº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Parte del Infor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left="-64" w:right="-136" w:hanging="0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P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ágina de encabezamiento y presentación gener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esu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Introducción</w:t>
              <w:tab/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1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>(a) Introducción y Antecedentes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 xml:space="preserve">(b) Objetivo y alcance del Proyecto 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>(c) Metodología (Ingeniería y Construcción)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>(d) Resultados espera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Etapa de Ingeni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Etapa de Constru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Discusión  y Conclusio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Anex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El puntaje máximo es de 100 puntos, los que corresponden a una nota 7.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Se descontará medio punto de la nota final por cada día de atraso en la entrega del info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ab/>
        <w:tab/>
        <w:tab/>
        <w:tab/>
        <w:tab/>
        <w:t>SEMESTRE OTOÑO 2007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12pt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2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2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12pt;Arial Rounded MT Bold" w:hAnsi="CG Times 12pt;Arial Rounded MT Bold" w:eastAsia="Times New Roman" w:cs="CG Times 12pt;Arial Rounded MT Bol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3"/>
      <w:sz w:val="20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00"/>
      <w:jc w:val="both"/>
    </w:pPr>
    <w:rPr>
      <w:rFonts w:ascii="Times New Roman" w:hAnsi="Times New Roman" w:cs="Times New Roman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2:19:00Z</dcterms:created>
  <dc:creator>Microsoft Corporation</dc:creator>
  <dc:description/>
  <cp:keywords/>
  <dc:language>en-US</dc:language>
  <cp:lastModifiedBy>Horacio Buldrini</cp:lastModifiedBy>
  <cp:lastPrinted>2003-03-13T15:30:00Z</cp:lastPrinted>
  <dcterms:modified xsi:type="dcterms:W3CDTF">2007-06-04T15:44:00Z</dcterms:modified>
  <cp:revision>5</cp:revision>
  <dc:subject/>
  <dc:title>	REGLAMENTO DE LABORATORIOS DE INGENIERÍA QUÍ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255956</vt:r8>
  </property>
  <property fmtid="{D5CDD505-2E9C-101B-9397-08002B2CF9AE}" pid="3" name="_AuthorEmail">
    <vt:lpwstr>hagusto@ing.uchile.cl</vt:lpwstr>
  </property>
  <property fmtid="{D5CDD505-2E9C-101B-9397-08002B2CF9AE}" pid="4" name="_AuthorEmailDisplayName">
    <vt:lpwstr>Héctor Agusto</vt:lpwstr>
  </property>
  <property fmtid="{D5CDD505-2E9C-101B-9397-08002B2CF9AE}" pid="5" name="_EmailSubject">
    <vt:lpwstr>Varios</vt:lpwstr>
  </property>
  <property fmtid="{D5CDD505-2E9C-101B-9397-08002B2CF9AE}" pid="6" name="_ReviewingToolsShownOnce">
    <vt:lpwstr/>
  </property>
</Properties>
</file>