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RAL TEST 1: SPOT THE MISTAKE</w:t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tbl>
      <w:tblPr>
        <w:tblW w:w="17956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30"/>
        <w:gridCol w:w="17526"/>
      </w:tblGrid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ovie talks abou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did you do that job?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ke about other things, not university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 was a little more young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 is help for them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/>
            </w:pPr>
            <w:r>
              <w:rPr>
                <w:rFonts w:cs="Arial" w:ascii="Arial" w:hAnsi="Arial"/>
              </w:rPr>
              <w:t>The different with the people I speak in pas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did you go with you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’t like pass time doing diet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have to be clear about what things you can eat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was?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ot of teenager live alon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doesn’t have a contact with responsibility people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They have a friend in the street. 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 go with your husband?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expensive?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was a one woman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annoy when they lie to me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things that annoying me is that they don’t let me studying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ost a lot time thinking other things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you go?(past)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any money did you cost?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n the wee I have very work.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ke watching movie on DVD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ravel at home in Melipilla</w:t>
            </w:r>
          </w:p>
        </w:tc>
      </w:tr>
      <w:tr>
        <w:trPr/>
        <w:tc>
          <w:tcPr>
            <w:tcW w:w="4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175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8816" w:hanging="0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neighbor?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KEY</w:t>
      </w:r>
    </w:p>
    <w:tbl>
      <w:tblPr>
        <w:tblW w:w="912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3"/>
        <w:gridCol w:w="8643"/>
      </w:tblGrid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movie is/was about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ng did you have that job? (time)</w:t>
            </w:r>
          </w:p>
        </w:tc>
      </w:tr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ke talking about other things, not university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ke other things, not university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n I was a little younger</w:t>
            </w:r>
          </w:p>
        </w:tc>
      </w:tr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 helps them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echnology is a lot of help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 difference with people is that we speak using past tense.</w:t>
            </w:r>
          </w:p>
        </w:tc>
      </w:tr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did you go with?/</w:t>
            </w:r>
          </w:p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o went with you?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don’t like spending time going on a diet.</w:t>
            </w:r>
          </w:p>
        </w:tc>
      </w:tr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You have to know what things you can eat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0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log was it?</w:t>
            </w:r>
          </w:p>
        </w:tc>
      </w:tr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 lot of teenagers live alone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don’t have contact with responsible people</w:t>
            </w:r>
          </w:p>
        </w:tc>
      </w:tr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y have a friend from the street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Are you going with your husband?</w:t>
            </w:r>
          </w:p>
        </w:tc>
      </w:tr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s it expensive?</w:t>
            </w:r>
          </w:p>
        </w:tc>
      </w:tr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6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There was a woman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7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get annoyed when they lie to me</w:t>
            </w:r>
          </w:p>
        </w:tc>
      </w:tr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8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Other things that annoys me is that they don’t let me study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19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wasted a lot of time thinking about other things</w:t>
            </w:r>
          </w:p>
        </w:tc>
      </w:tr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0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Where did you go?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1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How much did it cost?</w:t>
            </w:r>
          </w:p>
        </w:tc>
      </w:tr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2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 xml:space="preserve">I have a lot of 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3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like watching movies on DVD</w:t>
            </w:r>
          </w:p>
        </w:tc>
      </w:tr>
      <w:tr>
        <w:trPr>
          <w:trHeight w:val="45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4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I travel home, in Melipilla</w:t>
            </w:r>
          </w:p>
        </w:tc>
      </w:tr>
      <w:tr>
        <w:trPr>
          <w:trHeight w:val="408" w:hRule="atLeast"/>
        </w:trPr>
        <w:tc>
          <w:tcPr>
            <w:tcW w:w="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25</w:t>
            </w:r>
          </w:p>
        </w:tc>
        <w:tc>
          <w:tcPr>
            <w:tcW w:w="86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  <w:t>Do you have any neighbors?</w:t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5-25T18:12:00Z</dcterms:created>
  <dc:creator>Owner</dc:creator>
  <dc:description/>
  <cp:keywords/>
  <dc:language>en-US</dc:language>
  <cp:lastModifiedBy>Owner</cp:lastModifiedBy>
  <dcterms:modified xsi:type="dcterms:W3CDTF">2007-05-25T18:12:00Z</dcterms:modified>
  <cp:revision>2</cp:revision>
  <dc:subject/>
  <dc:title>SPOT THE MISTAKE FROM ORAL TEST 1</dc:title>
</cp:coreProperties>
</file>