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  <w:lang w:val="es-ES"/>
        </w:rPr>
      </w:pPr>
      <w:r>
        <w:rPr>
          <w:b/>
          <w:lang w:val="es-ES"/>
        </w:rPr>
        <w:t>Important Vocabulary from Reading sections</w:t>
      </w:r>
    </w:p>
    <w:p>
      <w:pPr>
        <w:pStyle w:val="Normal"/>
        <w:ind w:left="-720" w:hanging="0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-720" w:hanging="0"/>
        <w:jc w:val="center"/>
        <w:rPr/>
      </w:pPr>
      <w:r>
        <w:rPr/>
        <w:tab/>
        <w:tab/>
        <w:tab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43180</wp:posOffset>
                </wp:positionV>
                <wp:extent cx="1363345" cy="6004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600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4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ages 38 – 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mbi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5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mbitio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tten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eautici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eau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oa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odygu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a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hauff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unsel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angero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rug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mplo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noug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ntertain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xtravaga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reshm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o ou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ood-look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row 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iposu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utritioni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rdin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lastic surg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inging 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 be in a ru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 be wor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 come eas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 come tr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 get sb's nose d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nknow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nlimi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al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or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oung adul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472.8pt;mso-wrap-distance-left:0pt;mso-wrap-distance-right:7.05pt;mso-wrap-distance-top:0pt;mso-wrap-distance-bottom:0pt;margin-top:3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4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Pages 38 – 3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mbition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55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mbitiou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ttention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eautician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eauty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oas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odyguard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sh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hauffer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unselor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ngerou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rug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mploy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nough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ntertainmen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travagan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reshman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o ou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ood-looking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row up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ad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iposuction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utritionis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rdinary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lastic surgery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nging coach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 be in a rush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 be worth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 come easy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 come tru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 get sb's nose don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known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limited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alu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orry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oung adul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9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2"/>
        <w:gridCol w:w="2513"/>
      </w:tblGrid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Pages 46 – 47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Pages 54 – 55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utate a leg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used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est a thief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long as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l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ball season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cks and bonds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th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s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mpionship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ldhood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st sight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 fighter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ve and take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tunate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ad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cery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xurious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migrant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hing else matters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herit a lot of money from someone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ionship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jured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nd the night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 a lot of money in something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it up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d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il it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dhearted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mmate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endary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be away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e in poverty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be in love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ky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be the one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 a will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have good taste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n a bank account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mean the world to each other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king ticket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ugh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erty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st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gged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y hard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e money</w:t>
            </w:r>
          </w:p>
        </w:tc>
        <w:tc>
          <w:tcPr>
            <w:tcW w:w="2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il a child</w:t>
            </w:r>
          </w:p>
        </w:tc>
        <w:tc>
          <w:tcPr>
            <w:tcW w:w="2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iled</w:t>
            </w:r>
          </w:p>
        </w:tc>
        <w:tc>
          <w:tcPr>
            <w:tcW w:w="2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mp</w:t>
            </w:r>
          </w:p>
        </w:tc>
        <w:tc>
          <w:tcPr>
            <w:tcW w:w="2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ll</w:t>
            </w:r>
          </w:p>
        </w:tc>
        <w:tc>
          <w:tcPr>
            <w:tcW w:w="2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nginess</w:t>
            </w:r>
          </w:p>
        </w:tc>
        <w:tc>
          <w:tcPr>
            <w:tcW w:w="2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althy</w:t>
            </w:r>
          </w:p>
        </w:tc>
        <w:tc>
          <w:tcPr>
            <w:tcW w:w="2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ar ragged clothes</w:t>
            </w:r>
          </w:p>
        </w:tc>
        <w:tc>
          <w:tcPr>
            <w:tcW w:w="2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idow</w:t>
            </w:r>
          </w:p>
        </w:tc>
        <w:tc>
          <w:tcPr>
            <w:tcW w:w="2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ch</w:t>
            </w:r>
          </w:p>
        </w:tc>
        <w:tc>
          <w:tcPr>
            <w:tcW w:w="2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right="-1216" w:hanging="0"/>
        <w:rPr>
          <w:lang w:val="es-ES"/>
        </w:rPr>
      </w:pPr>
      <w:r>
        <w:rPr>
          <w:lang w:val="es-ES"/>
        </w:rPr>
        <w:br w:type="textWrapping" w:clear="all"/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17:03:00Z</dcterms:created>
  <dc:creator>Karla</dc:creator>
  <dc:description/>
  <cp:keywords/>
  <dc:language>en-US</dc:language>
  <cp:lastModifiedBy>Owner</cp:lastModifiedBy>
  <dcterms:modified xsi:type="dcterms:W3CDTF">2007-04-29T17:03:00Z</dcterms:modified>
  <cp:revision>2</cp:revision>
  <dc:subject/>
  <dc:title>Important Vocabulary from Reading sections</dc:title>
</cp:coreProperties>
</file>