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ESENT AND PAST (level 2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ete the following sentences. Use one of these tense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esent simple                    Present continuou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Past simple                        Past continuous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You can turn off the television.</w:t>
      </w:r>
      <w:r>
        <w:rPr>
          <w:i/>
          <w:lang w:val="en-US"/>
        </w:rPr>
        <w:t xml:space="preserve">_______________ </w:t>
      </w:r>
      <w:r>
        <w:rPr>
          <w:lang w:val="en-US"/>
        </w:rPr>
        <w:t>it</w:t>
      </w:r>
      <w:r>
        <w:rPr>
          <w:i/>
          <w:lang w:val="en-US"/>
        </w:rPr>
        <w:t xml:space="preserve"> </w:t>
      </w:r>
      <w:r>
        <w:rPr>
          <w:lang w:val="en-US"/>
        </w:rPr>
        <w:t>now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Jenny was fast asleep when I _______________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Listen ! Somebody _______________ the piano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ike is very lazy. He _______________ hard work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ere  _______________ for their holidays last year 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_______________ Diane yesterday. She _______________ her new car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_______________ to music very often when you were a child 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: What _______________ at 9 o'clock last Monday morning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B: I was in clas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ESENT AND PAST (level 2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ete the following sentences. Use one of these tense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esent simple                    Present continuou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Past simple                        Past continuous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You can turn off the television </w:t>
      </w:r>
      <w:r>
        <w:rPr>
          <w:i/>
          <w:lang w:val="en-US"/>
        </w:rPr>
        <w:t xml:space="preserve">._______________ </w:t>
      </w:r>
      <w:r>
        <w:rPr>
          <w:lang w:val="en-US"/>
        </w:rPr>
        <w:t>it</w:t>
      </w:r>
      <w:r>
        <w:rPr>
          <w:i/>
          <w:lang w:val="en-US"/>
        </w:rPr>
        <w:t xml:space="preserve"> </w:t>
      </w:r>
      <w:r>
        <w:rPr>
          <w:lang w:val="en-US"/>
        </w:rPr>
        <w:t>now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enny was fast asleep when I _______________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Listen ! Somebody _______________ the piano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ike is very lazy. He _______________ hard work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ere  _______________ for their holidays last year 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_______________ Diane yesterday. She _______________ her new car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_______ to music very often when you were a child 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A: What _______________ at 9 o'clock last Monday morning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B: I was in clas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>PRESENT AND PAST (level 2)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ete the following sentences. Use one of these tense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esent simple                    Present continuou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Past simple                        Past continuous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You can turn off the television </w:t>
      </w:r>
      <w:r>
        <w:rPr>
          <w:i/>
          <w:lang w:val="en-US"/>
        </w:rPr>
        <w:t xml:space="preserve">._______________ </w:t>
      </w:r>
      <w:r>
        <w:rPr>
          <w:lang w:val="en-US"/>
        </w:rPr>
        <w:t>it</w:t>
      </w:r>
      <w:r>
        <w:rPr>
          <w:i/>
          <w:lang w:val="en-US"/>
        </w:rPr>
        <w:t xml:space="preserve"> </w:t>
      </w:r>
      <w:r>
        <w:rPr>
          <w:lang w:val="en-US"/>
        </w:rPr>
        <w:t>now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Jenny was fast asleep when I _______________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Listen ! Somebody _______________ the piano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ike is very lazy. He _______________ hard work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ere  _______________ for their holidays last year 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 _______________ Diane yesterday. She _______________ her new ca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___________ to music very often when you were a child 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: What _______________ at 9 o'clock last Monday morning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B: I was in clas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WW8Num3z0">
    <w:name w:val="WW8Num3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0:20:00Z</dcterms:created>
  <dc:creator>Ingles</dc:creator>
  <dc:description/>
  <cp:keywords/>
  <dc:language>en-US</dc:language>
  <cp:lastModifiedBy>Karla</cp:lastModifiedBy>
  <cp:lastPrinted>2006-08-16T18:45:00Z</cp:lastPrinted>
  <dcterms:modified xsi:type="dcterms:W3CDTF">2006-08-24T00:20:00Z</dcterms:modified>
  <cp:revision>2</cp:revision>
  <dc:subject/>
  <dc:title>PRESENT AND PAST</dc:title>
</cp:coreProperties>
</file>