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  <w:t>ORAL EXAM PRACTICE (LEVEL 2)</w: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ITEM I: SPEAKING CARDS (50%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ive each student a card and give them </w:t>
      </w:r>
      <w:r>
        <w:rPr>
          <w:rFonts w:cs="Arial" w:ascii="Arial" w:hAnsi="Arial"/>
          <w:u w:val="single"/>
        </w:rPr>
        <w:t>one minute</w:t>
      </w:r>
      <w:r>
        <w:rPr>
          <w:rFonts w:cs="Arial" w:ascii="Arial" w:hAnsi="Arial"/>
        </w:rPr>
        <w:t xml:space="preserve"> to prepare a mini- speech including all the topics/questions on the ca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/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Speak as much as possible about the following topic. You have </w:t>
            </w:r>
            <w:r>
              <w:rPr>
                <w:rFonts w:cs="Arial" w:ascii="Arial" w:hAnsi="Arial"/>
                <w:caps/>
                <w:color w:val="000000"/>
                <w:sz w:val="24"/>
                <w:u w:val="single"/>
                <w:lang w:val="en-US"/>
              </w:rPr>
              <w:t>one minute</w:t>
            </w: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 to prepare a mini-speech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caps/>
                <w:color w:val="000000"/>
                <w:sz w:val="24"/>
                <w:lang w:val="en-US"/>
              </w:rPr>
            </w:pPr>
            <w:r>
              <w:rPr>
                <w:rFonts w:cs="Arial"/>
                <w:b w:val="false"/>
                <w:caps/>
                <w:color w:val="000000"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CARD 1: </w:t>
            </w:r>
            <w:r>
              <w:rPr>
                <w:u w:val="single"/>
              </w:rPr>
              <w:t>MONEY MA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  DESCRIBE WHAT YOU WOULD DO IF YOU WON MONEY IN THE LOTTERY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  WHAT DO YOU THINK IS A GOOD INVESTMENT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 IF YOU FOUND TEN THOUSAND PESOS, WHAT WOULD YOU SPEND IT ON?</w:t>
            </w:r>
          </w:p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.   ARE YOU GENEROUS OR STINGY? EXPLA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8"/>
      </w:tblGrid>
      <w:tr>
        <w:trPr>
          <w:trHeight w:val="1679" w:hRule="atLeast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/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Speak as much as possible about the following topic. You have </w:t>
            </w:r>
            <w:r>
              <w:rPr>
                <w:rFonts w:cs="Arial" w:ascii="Arial" w:hAnsi="Arial"/>
                <w:caps/>
                <w:color w:val="000000"/>
                <w:sz w:val="24"/>
                <w:u w:val="single"/>
                <w:lang w:val="en-US"/>
              </w:rPr>
              <w:t>one minute</w:t>
            </w: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  <w:t xml:space="preserve"> to prepare a connected mini-speech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cap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 xml:space="preserve">CARD 2: </w:t>
            </w:r>
            <w:r>
              <w:rPr>
                <w:rFonts w:cs="Arial" w:ascii="Arial" w:hAnsi="Arial"/>
                <w:b/>
                <w:u w:val="single"/>
              </w:rPr>
              <w:t xml:space="preserve">CHILDHOO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WAS YOUR FAVORITE GRANDPARENT WHEN YOU WERE A CHIL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GAMES DID YOU PLA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 YOU EVER HAVE ANY PROBLEMS OR CONFLICTS AT SCHOO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DID YOU DO ON YOUR SUMMER VACATIONS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TEM II: ROLEPLAYING / CONVERSATION CARDS (50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s pick up a card and then interact with the teac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6"/>
      </w:tblGrid>
      <w:tr>
        <w:trPr>
          <w:trHeight w:val="1880" w:hRule="atLeast"/>
        </w:trPr>
        <w:tc>
          <w:tcPr>
            <w:tcW w:w="10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LEPLAY 1: Making Conver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You will have a short conversation with your teacher. Start with this sentence</w:t>
            </w:r>
            <w:r>
              <w:rPr>
                <w:rFonts w:cs="Arial" w:ascii="Arial" w:hAnsi="Arial"/>
                <w:i/>
                <w:lang w:val="en-GB"/>
              </w:rPr>
              <w:t>: I had a terrible weekend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Try to develop the topic as much as possi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840" w:right="1202" w:gutter="0" w:header="0" w:top="719" w:footer="2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u w:val="single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9" w:color="000000"/>
      </w:pBdr>
      <w:ind w:left="360" w:hanging="0"/>
      <w:outlineLvl w:val="8"/>
    </w:pPr>
    <w:rPr>
      <w:rFonts w:ascii="Arial" w:hAnsi="Arial" w:cs="Arial"/>
      <w:b/>
      <w:szCs w:val="20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4:30:00Z</dcterms:created>
  <dc:creator>Juan Cuevas </dc:creator>
  <dc:description/>
  <dc:language>en-US</dc:language>
  <cp:lastModifiedBy>U. de Chile</cp:lastModifiedBy>
  <cp:lastPrinted>2005-06-23T15:18:00Z</cp:lastPrinted>
  <dcterms:modified xsi:type="dcterms:W3CDTF">2007-06-21T04:41:00Z</dcterms:modified>
  <cp:revision>3</cp:revision>
  <dc:subject/>
  <dc:title>ROLE PLAY 2 JOB INTERVIEW (EXPERIENCES): IN THIS ACTIVITY THE STUDENT IS SUPPOSED TO USE PAST TENSE AND PRESENT PERFECT TENSE</dc:title>
</cp:coreProperties>
</file>