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Vocabulary Unit 5 Reading Section: </w:t>
      </w:r>
      <w:r>
        <w:rPr>
          <w:rFonts w:cs="Verdana" w:ascii="Verdana" w:hAnsi="Verdana"/>
          <w:b/>
          <w:sz w:val="28"/>
          <w:szCs w:val="28"/>
        </w:rPr>
        <w:t>Hollywood Kid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teenager: a person who’s between 13 and 19 years o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ordinary: common; not usual or different in any w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complain (ed) to say that you are dissatisfied about someth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unknown: not known, not famo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earn (ed): to get money for work that you 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counsellor:  a person who gives advice to solve problems, usually person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look after: take care o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whether: i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. childhood: the stage of our lives when we are children (until 1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 good-looking: physically attracti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. beautician: a person  who gives beauty treat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. to be in a rush: tener pri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. pose(d): to sit or stand in a particular position in order to be painted, drawn or photograph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. to get my nose done: to have plastic surgery on my no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. freshman: a student who is in his/her first year of studies at high school or universit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6. It was worth it: valió la p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Vocabulary Unit 5 Reading Section: </w:t>
      </w:r>
      <w:r>
        <w:rPr>
          <w:rFonts w:cs="Verdana" w:ascii="Verdana" w:hAnsi="Verdana"/>
          <w:b/>
          <w:sz w:val="28"/>
          <w:szCs w:val="28"/>
        </w:rPr>
        <w:t>Hollywood Kid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teenager: a person who’s between 13 and 19 years o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ordinary: common; not usual or different in any w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complain (ed) to say that you are dissatisfied about someth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unknown: not known, not famo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earn (ed): to get money for work that you 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counsellor:  a person who gives advice to solve problems, usually person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look after: take care o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whether: i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. childhood: the stage of our lives when we are children (until 1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 good-looking: physically attracti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. beautician: a person  who gives beauty treat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. to be in a rush: tener pri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. pose(d): to sit or stand in a particular position in order to be painted, drawn or photograph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. to get my nose done: to have plastic surgery on my no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. freshman: a student who is in his/her first year of studies at high school or universit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6. It was worth it: valió la p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00:00Z</dcterms:created>
  <dc:creator>FCFM</dc:creator>
  <dc:description/>
  <dc:language>en-US</dc:language>
  <cp:lastModifiedBy>FCFM</cp:lastModifiedBy>
  <dcterms:modified xsi:type="dcterms:W3CDTF">2007-04-09T18:17:00Z</dcterms:modified>
  <cp:revision>1</cp:revision>
  <dc:subject/>
  <dc:title>Vocabulary Unit 5 Reading Section: Hollywood Kids</dc:title>
</cp:coreProperties>
</file>