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7860340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114095741"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