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32077951"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75847335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