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S DE MEMO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- Diseño y cálculo estructural de un edificio destinado a Restaurante ubicado al  borde del lago Llanquihue. Tiene la complicación de estar en la zona de corte del lago y una parte del edificio está en una ladera. Existe proyecto de arquitectura.</w:t>
        <w:br/>
      </w:r>
      <w:r>
        <w:rPr/>
        <w:br/>
      </w:r>
      <w:r>
        <w:rPr>
          <w:b/>
        </w:rPr>
        <w:t>2.- Diseño de una minihidro de aprox 12KVA en la zona del lago Llanquihue</w:t>
        <w:br/>
        <w:t>. Se tiene una zona de acopio de agua (a diseñar), la tubería de conducción de agua (a diseñar) y la zona del generador (a diseñar). La caída de agua es de aprox 50 mts</w:t>
        <w:br/>
        <w:t>Complicaciones: La zona de acopio de agua este en una zona inferior de una ladera</w:t>
        <w:br/>
        <w:t>(existen deslizamientos que se deben contener) la instalación de las tubería tiene una zona en pendiente y se debe analizar adecuadamente</w:t>
        <w:br/>
        <w:t>La zona de máquinas esta en la ribera del lago (zona de descarga de las aguas)</w:t>
        <w:br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-</w:t>
        <w:tab/>
        <w:t>Análisis de las características de diseño de un edificio para</w:t>
        <w:br/>
        <w:t>laboratorios Biotecnológicos. con especial énfasis los aspectos de seguridad biológic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TECEDENTES: Conversar con el Prof. C. Aguile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7:00Z</dcterms:created>
  <dc:creator>Carlos Aguilera G.</dc:creator>
  <dc:description/>
  <cp:keywords/>
  <dc:language>en-US</dc:language>
  <cp:lastModifiedBy>Carlos Aguilera G.</cp:lastModifiedBy>
  <dcterms:modified xsi:type="dcterms:W3CDTF">2007-03-19T13:08:00Z</dcterms:modified>
  <cp:revision>1</cp:revision>
  <dc:subject/>
  <dc:title>TEMAS DE MEMORIA</dc:title>
</cp:coreProperties>
</file>