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9090</wp:posOffset>
            </wp:positionH>
            <wp:positionV relativeFrom="paragraph">
              <wp:posOffset>-342900</wp:posOffset>
            </wp:positionV>
            <wp:extent cx="4232910" cy="14039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2910" cy="1403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reo que ese angulo deberia ser 293,41 porque la idea es ke la diferencia de angulos entre V4 y V5 en directa y en transito sean “parecidas”. 306,58 y 93,41 son demasiados distintos. Si hago los calculos me cambian demasiado los angulos originales, pero si pongo este angulo nuevo, el resultado final es parecid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34035</wp:posOffset>
            </wp:positionH>
            <wp:positionV relativeFrom="paragraph">
              <wp:posOffset>12700</wp:posOffset>
            </wp:positionV>
            <wp:extent cx="3923665" cy="5372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665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ste angulo deberia ser 340,05 porque si lo resto con 140 (angulo en directa) me da 200 grad.  Ademas que el ultimo angulo en transito da 339,7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0T21:14:00Z</dcterms:created>
  <dc:creator>Bj</dc:creator>
  <dc:description/>
  <cp:keywords/>
  <dc:language>en-US</dc:language>
  <cp:lastModifiedBy>Bj</cp:lastModifiedBy>
  <dcterms:modified xsi:type="dcterms:W3CDTF">2007-05-20T21:23:00Z</dcterms:modified>
  <cp:revision>1</cp:revision>
  <dc:subject/>
  <dc:title/>
</cp:coreProperties>
</file>