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8"/>
          <w:szCs w:val="28"/>
        </w:rPr>
      </w:pPr>
      <w:r>
        <w:rPr/>
        <w:t>CC1001-Computación I – Pauta Control  3 – sábado 9 de junio de 2007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gunta 1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(1 punto)</w:t>
      </w:r>
      <w:r>
        <w:rPr>
          <w:rFonts w:cs="Times New Roman" w:ascii="Times New Roman" w:hAnsi="Times New Roman"/>
          <w:sz w:val="24"/>
          <w:szCs w:val="24"/>
        </w:rPr>
        <w:t xml:space="preserve"> Escribir un método que ordene todos los elementos de un arreglo de strings. El ordenamiento debe realizarse considerando la parte de los strings que comienza a partir de una cierta posición (índice). 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/>
      </w:pPr>
      <w:r>
        <w:rPr>
          <w:b/>
          <w:sz w:val="24"/>
          <w:szCs w:val="24"/>
          <w:u w:val="single"/>
        </w:rPr>
        <w:t>//Ejemplo: algoritmo de selección y reemplazo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atic public void ordenar(String[]x,int y){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t n=x.length;                           //0.1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//repetir n-1 veces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p=0; ip&lt;n-1; ++i){               //0.1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 xml:space="preserve">//determinar indice de menor: 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int im=ip;                              //0.1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for(int i=ip+1; i&lt;n; ++i)               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if(x[i].substring(y).compareTo(x[im].substring(y))&lt;0) im=i;//0.4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  </w:t>
      </w:r>
      <w:r>
        <w:rPr>
          <w:b/>
          <w:sz w:val="24"/>
          <w:szCs w:val="24"/>
        </w:rPr>
        <w:t>//intercambiar menor con primero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String s=x[ip]; x[ip]=x[im]; x[im]=s;   //0.1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a. Pueden usar cualquier otro algoritmo de ordenamiento. Lo importante es que comparen bien (0.4) y recuperen bien el nº de elementos: 0.1. Por el resto de la transcripción de un algoritmo hay que descontar 0.1 por c/error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(5 puntos)</w:t>
      </w:r>
      <w:r>
        <w:rPr>
          <w:rFonts w:cs="Times New Roman" w:ascii="Times New Roman" w:hAnsi="Times New Roman"/>
          <w:sz w:val="24"/>
          <w:szCs w:val="24"/>
        </w:rPr>
        <w:t xml:space="preserve">  Escribir un programa que genere la nueva estructura nacional de regiones y provincias. El resultado debe grabarse en el archivo “provincias.txt”, </w:t>
      </w:r>
      <w:r>
        <w:rPr>
          <w:rFonts w:cs="Times New Roman" w:ascii="Times New Roman" w:hAnsi="Times New Roman"/>
          <w:b/>
          <w:sz w:val="24"/>
          <w:szCs w:val="24"/>
        </w:rPr>
        <w:t>ordenado alfabéticamente por nombre de provincia</w:t>
      </w:r>
      <w:r>
        <w:rPr>
          <w:rFonts w:cs="Times New Roman" w:ascii="Times New Roman" w:hAnsi="Times New Roman"/>
          <w:sz w:val="24"/>
          <w:szCs w:val="24"/>
        </w:rPr>
        <w:t>. Cada línea del archivo debe contener el nombre de la provincia precedido por la región a la que pertenece (nº entre 01 y 15).  Por ejemplo: “15Arica”, “13Santiago”, “14Valdivia”.</w:t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tatic public void main(String[]args)throws IOException{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//crear arreglo para 53 provincias: 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final int N=53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tring[]linea=new String[N];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</w:rPr>
        <w:t>//leer archivo con 51 provincias en arreglo: 1.0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R a=new BR(new FR("regiones.txt"));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=0, i&lt;N-2; ++i){           //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linea[i]=a.readLine();            //0.4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//detectar provincias que cambian de region: 1.5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String provincia=linea.substring(2);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(provincia.equals("Arica)         //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|| provincia.equals("Parinacota"))  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n-US"/>
        </w:rPr>
        <w:t>linea[i]="15"+provincia;          //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(provincia.equals("Valdivia"))    //0.3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linea[i]="14Valdivia";            //0.2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agregar nuevas provincias: 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linea[N-2]="15Tamarugal";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linea[N-1]="14Ranco";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//ordenar por provincia: 0.5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ordenar(linea,2);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//grabar en archivo: 1.0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W b=new PW(new FW("provincias.txt"));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=0; i&lt;N; ++i)//0.5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b.println(linea[i]; //0.4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informato"/>
        <w:ind w:left="-900" w:right="-8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egunta 2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79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jempl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do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L=new Lista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 lista L vacía (sin ningún string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.poner(x,i);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serta (agrega) el string x en la lista L, en el lugar correspondiente al índice i. 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 está fuera de rango no hace nada, pero si i=n lo agrega al final de la lista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sacar(i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ga y elimina (borra) el string ubicado en el índice i de la lista  L.</w:t>
            </w:r>
          </w:p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i está fuera de rango entrega el valor null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go(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uelve nº de strings de la lista</w:t>
            </w:r>
          </w:p>
        </w:tc>
      </w:tr>
    </w:tbl>
    <w:p>
      <w:pPr>
        <w:pStyle w:val="Textosinformato"/>
        <w:numPr>
          <w:ilvl w:val="0"/>
          <w:numId w:val="2"/>
        </w:numPr>
        <w:ind w:left="540" w:right="-81" w:hanging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tatic public int indiceDe(String X,Lista Y){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>//copiar Lista en arreglo (sin modificar lista): 1.5 ptos</w:t>
      </w:r>
    </w:p>
    <w:p>
      <w:pPr>
        <w:pStyle w:val="Textosinformato"/>
        <w:ind w:left="-900" w:right="-81" w:hanging="0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int n=Y.largo();         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String[]a=new String[n]; 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nt i=0; i&lt;n; ++i){  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[i]=Y.sacar(i);       //0.5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Y.poner(a[i],i);       //0.5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}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u w:val="single"/>
          <w:lang w:val="es-ES_tradnl"/>
        </w:rPr>
      </w:pPr>
      <w:r>
        <w:rPr>
          <w:rFonts w:eastAsia="Courier New"/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  <w:lang w:val="es-ES_tradnl"/>
        </w:rPr>
        <w:t>//busqueda binaria en arreglo: 0.5 ptos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nt im, ip=0, iu=n-1; //0.1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while(ip&lt;=iu){        //0.1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m=(ip+iu)/2, c=a[im].compareTo(X); 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 xml:space="preserve">if(c==0) break;                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(c&lt;0) ip=im+1; else iu=im-1; //0.1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s-ES_tradnl"/>
        </w:rPr>
        <w:t>}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(ip&gt;iu) return -1;  //0.1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u w:val="single"/>
          <w:lang w:val="en-US"/>
        </w:rPr>
        <w:t xml:space="preserve">  </w:t>
      </w:r>
      <w:r>
        <w:rPr>
          <w:b/>
          <w:sz w:val="24"/>
          <w:szCs w:val="24"/>
          <w:u w:val="single"/>
          <w:lang w:val="en-US"/>
        </w:rPr>
        <w:t>//buscar primer X: 1.0 puntos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for(im=im-1; im&gt;=0; --im)    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if(!a[i].equals(X)) break; //0.4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return im+1;                 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}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b)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//encabezamiento: 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ublic void poner(String x,int i){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//duplicar capacidad si corresponde: 0.4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if(n&gt;=N){ //0.2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N=2</w:t>
      </w:r>
      <w:r>
        <w:rPr>
          <w:sz w:val="24"/>
          <w:szCs w:val="24"/>
          <w:lang w:val="es-ES_tradnl"/>
        </w:rPr>
        <w:t>*N;  //0.2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s-ES_tradnl"/>
        </w:rPr>
        <w:t xml:space="preserve">    </w:t>
      </w:r>
      <w:r>
        <w:rPr>
          <w:b/>
          <w:sz w:val="24"/>
          <w:szCs w:val="24"/>
          <w:lang w:val="es-ES_tradnl"/>
        </w:rPr>
        <w:t>//copiar en arreglo auxiliar: 0.7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s-ES_tradnl"/>
        </w:rPr>
        <w:t xml:space="preserve">    </w:t>
      </w:r>
      <w:r>
        <w:rPr>
          <w:sz w:val="24"/>
          <w:szCs w:val="24"/>
          <w:lang w:val="en-US"/>
        </w:rPr>
        <w:t>String[]aux=new String[N];//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(int j=0; j&lt;n; ++j)    //0.3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s-ES_tradnl"/>
        </w:rPr>
        <w:t>aux[j]=s[j];            //0.2</w:t>
      </w:r>
    </w:p>
    <w:p>
      <w:pPr>
        <w:pStyle w:val="Textosinformato"/>
        <w:ind w:left="-900" w:right="-81" w:hanging="0"/>
        <w:jc w:val="both"/>
        <w:rPr>
          <w:b/>
          <w:b/>
          <w:sz w:val="24"/>
          <w:szCs w:val="24"/>
          <w:lang w:val="es-ES_tradnl"/>
        </w:rPr>
      </w:pPr>
      <w:r>
        <w:rPr>
          <w:rFonts w:eastAsia="Courier New"/>
          <w:b/>
          <w:sz w:val="24"/>
          <w:szCs w:val="24"/>
          <w:lang w:val="es-ES_tradnl"/>
        </w:rPr>
        <w:t xml:space="preserve">    </w:t>
      </w:r>
      <w:r>
        <w:rPr>
          <w:b/>
          <w:sz w:val="24"/>
          <w:szCs w:val="24"/>
          <w:lang w:val="es-ES_tradnl"/>
        </w:rPr>
        <w:t>//crear arreglo de nuevo y copiar arreglo auxiliar: 0.7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s-ES_tradnl"/>
        </w:rPr>
        <w:t xml:space="preserve">    </w:t>
      </w:r>
      <w:r>
        <w:rPr>
          <w:sz w:val="24"/>
          <w:szCs w:val="24"/>
          <w:lang w:val="en-US"/>
        </w:rPr>
        <w:t>s=new String[N];          //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for(int j=0; j&lt;n; ++j)    //0.3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  </w:t>
      </w:r>
      <w:r>
        <w:rPr>
          <w:sz w:val="24"/>
          <w:szCs w:val="24"/>
          <w:lang w:val="es-ES_tradnl"/>
        </w:rPr>
        <w:t>s[j]=aux[j];            //0.2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}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b/>
          <w:sz w:val="24"/>
          <w:szCs w:val="24"/>
          <w:lang w:val="es-ES_tradnl"/>
        </w:rPr>
        <w:t xml:space="preserve">  </w:t>
      </w:r>
      <w:r>
        <w:rPr>
          <w:b/>
          <w:sz w:val="24"/>
          <w:szCs w:val="24"/>
          <w:lang w:val="es-ES_tradnl"/>
        </w:rPr>
        <w:t>//insertar x en índice i: 1 punto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n-US"/>
        </w:rPr>
        <w:t>for(int j=n-1; j&gt;i; --j)//0.3</w:t>
      </w:r>
    </w:p>
    <w:p>
      <w:pPr>
        <w:pStyle w:val="Textosinformato"/>
        <w:ind w:left="-900" w:right="-81" w:hanging="0"/>
        <w:jc w:val="both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s-ES_tradnl"/>
        </w:rPr>
        <w:t>s[j]=s[j-1];          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s[i]=x;                 //0.3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rFonts w:eastAsia="Courier New"/>
          <w:sz w:val="24"/>
          <w:szCs w:val="24"/>
          <w:lang w:val="es-ES_tradnl"/>
        </w:rPr>
        <w:t xml:space="preserve">  </w:t>
      </w:r>
      <w:r>
        <w:rPr>
          <w:sz w:val="24"/>
          <w:szCs w:val="24"/>
          <w:lang w:val="es-ES_tradnl"/>
        </w:rPr>
        <w:t>++n;                    //0.1</w:t>
      </w:r>
    </w:p>
    <w:p>
      <w:pPr>
        <w:pStyle w:val="Textosinformato"/>
        <w:ind w:left="-900" w:right="-81" w:hanging="0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}</w:t>
      </w:r>
    </w:p>
    <w:sectPr>
      <w:type w:val="nextPage"/>
      <w:pgSz w:w="11906" w:h="16838"/>
      <w:pgMar w:left="1701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540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5:57:00Z</dcterms:created>
  <dc:creator>jalvarez</dc:creator>
  <dc:description/>
  <cp:keywords/>
  <dc:language>en-US</dc:language>
  <cp:lastModifiedBy>jalvarez</cp:lastModifiedBy>
  <cp:lastPrinted>2007-06-08T14:29:00Z</cp:lastPrinted>
  <dcterms:modified xsi:type="dcterms:W3CDTF">2007-06-12T19:16:00Z</dcterms:modified>
  <cp:revision>3</cp:revision>
  <dc:subject/>
  <dc:title>Pregunta 1</dc:title>
</cp:coreProperties>
</file>