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 DE CURSO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8874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990"/>
        <w:gridCol w:w="750"/>
        <w:gridCol w:w="1365"/>
        <w:gridCol w:w="1455"/>
        <w:gridCol w:w="660"/>
        <w:gridCol w:w="2166"/>
        <w:gridCol w:w="185"/>
        <w:gridCol w:w="193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ÓDIGO</w:t>
            </w:r>
          </w:p>
        </w:tc>
        <w:tc>
          <w:tcPr>
            <w:tcW w:w="7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L CURSO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C1001</w:t>
            </w:r>
          </w:p>
        </w:tc>
        <w:tc>
          <w:tcPr>
            <w:tcW w:w="73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lang w:val="es-CL"/>
              </w:rPr>
            </w:pPr>
            <w:r>
              <w:rPr>
                <w:lang w:val="es-CL"/>
              </w:rPr>
              <w:t>Computación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 DE</w:t>
            </w:r>
          </w:p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UNIDADES DOCENTES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CÁTEDR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DOCENCIA AUXILIAR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TRABAJO PERSONAL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3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2</w:t>
            </w:r>
          </w:p>
        </w:tc>
        <w:tc>
          <w:tcPr>
            <w:tcW w:w="21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5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QUISITOS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QUISITOS DE CONTENIDOS ESPECÏFICOS</w:t>
            </w:r>
          </w:p>
        </w:tc>
        <w:tc>
          <w:tcPr>
            <w:tcW w:w="2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RÁCTER DEL CURSO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nguno</w:t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2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Obligatorio Plan Común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PÓSITO DEL CURSO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7"/>
              </w:numPr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esarrollar los razonamientos algorítmico y lógico como dimensiones fundamentales y básicas de la habilidad general para la resolución de problemas en el ámbito de la ingeniería y las ciencias físicas y matemáticas.</w:t>
            </w:r>
          </w:p>
          <w:p>
            <w:pPr>
              <w:pStyle w:val="Textoindependiente2"/>
              <w:numPr>
                <w:ilvl w:val="0"/>
                <w:numId w:val="2"/>
              </w:numPr>
              <w:rPr/>
            </w:pPr>
            <w:r>
              <w:rPr/>
              <w:t>Incentivar el uso de notaciones, con  sintaxis y semántica bien definidas, para expresar los procedimientos y metodologías de solución de problemas.</w:t>
            </w:r>
            <w:r>
              <w:rPr>
                <w:sz w:val="16"/>
                <w:lang w:val="es-MX"/>
              </w:rPr>
              <w:tab/>
            </w:r>
          </w:p>
          <w:p>
            <w:pPr>
              <w:pStyle w:val="Textoindependiente2"/>
              <w:numPr>
                <w:ilvl w:val="0"/>
                <w:numId w:val="12"/>
              </w:numPr>
              <w:rPr>
                <w:lang w:val="es-MX"/>
              </w:rPr>
            </w:pPr>
            <w:r>
              <w:rPr>
                <w:lang w:val="es-MX"/>
              </w:rPr>
              <w:t>Promover el uso  de tecnologías, y particularmente las tecnologías de información y comunicaciones, en las tareas formativas, profesionales y científicas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 GENERAL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CL"/>
              </w:rPr>
              <w:t>R</w:t>
            </w:r>
            <w:r>
              <w:rPr>
                <w:sz w:val="20"/>
              </w:rPr>
              <w:t>esolver problemas valiéndose de notaciones, principios, técnicas, métodos y procedimientos de la disciplina de Computación.  Específicamente, al final del curso los alumnos serán capaces de resolver problemas a través de programas escritos en los lenguajes de programación MATLAB y Java.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rPr/>
      </w:pPr>
      <w:r>
        <w:rPr/>
        <w:t>UNIDADES TEMÁTICAS</w:t>
      </w:r>
    </w:p>
    <w:p>
      <w:pPr>
        <w:pStyle w:val="Normal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Fundamentos de Programación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Resolver problemas de cálculo (cómputo) sencillo con números enteros y reales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10,5 horas 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(3,5 semanas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1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ceptos de algoritmo, programa, lenguaje de programación (sintaxis y semántica), errore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anejo de números: lectura/escritura, variables, tipos, expresiones, asignación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Funciones: predefinidas (de biblioteca) y definidas por el programador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0"/>
                <w:lang w:val="es-ES_tradnl"/>
              </w:rPr>
              <w:t>Estructuras de control: secuencia, selección (</w:t>
            </w:r>
            <w:r>
              <w:rPr>
                <w:i/>
                <w:sz w:val="20"/>
                <w:lang w:val="es-ES_tradnl"/>
              </w:rPr>
              <w:t>if-else</w:t>
            </w:r>
            <w:r>
              <w:rPr>
                <w:sz w:val="20"/>
                <w:lang w:val="es-ES_tradnl"/>
              </w:rPr>
              <w:t>) y repetición (</w:t>
            </w:r>
            <w:r>
              <w:rPr>
                <w:i/>
                <w:sz w:val="20"/>
                <w:lang w:val="es-ES_tradnl"/>
              </w:rPr>
              <w:t>while</w:t>
            </w:r>
            <w:r>
              <w:rPr>
                <w:sz w:val="20"/>
                <w:lang w:val="es-ES_tradnl"/>
              </w:rPr>
              <w:t>) de instruccione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Recursión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peradores e instrucciones especiale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[Barnes] caps 1, 3, 4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[</w:t>
            </w:r>
            <w:r>
              <w:rPr>
                <w:sz w:val="20"/>
                <w:lang w:val="es-CL"/>
              </w:rPr>
              <w:t>Bielajew] cap 11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[Lewis] caps 2, 3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[Stein] caps 1, 2, 3, 4, 5, 6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3"/>
                <w:sz w:val="20"/>
                <w:lang w:val="es-ES_tradnl"/>
              </w:rPr>
            </w:pPr>
            <w:r>
              <w:rPr>
                <w:rFonts w:cs="Arial" w:ascii="Arial" w:hAnsi="Arial"/>
                <w:spacing w:val="-3"/>
                <w:sz w:val="20"/>
                <w:lang w:val="es-ES_tradnl"/>
              </w:rPr>
              <w:t>Programación Orientada a Objetos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ver problemas procesamiento  de información (numérica y no numérica) que necesitan facilidades especiales de representación y manipulación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7,5 horas 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(2,5 semanas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.1 Conceptos: objeto, clase, atributos, método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bjetos y clases predefinida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0"/>
                <w:lang w:val="es-CL"/>
              </w:rPr>
            </w:pPr>
            <w:r>
              <w:rPr>
                <w:sz w:val="20"/>
                <w:lang w:val="es-ES_tradnl"/>
              </w:rPr>
              <w:t>Objetos y clases definidas por el programador (tipos de datos abstractos simples)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0"/>
                <w:lang w:val="es-CL"/>
              </w:rPr>
            </w:pPr>
            <w:r>
              <w:rPr>
                <w:sz w:val="20"/>
                <w:lang w:val="es-ES_tradnl"/>
              </w:rPr>
              <w:t>Extensión de clases: herencia, polimorfismo, clases abstractas y genérica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0"/>
                <w:lang w:val="es-CL"/>
              </w:rPr>
            </w:pPr>
            <w:r>
              <w:rPr>
                <w:sz w:val="20"/>
                <w:lang w:val="es-ES_tradnl"/>
              </w:rPr>
              <w:t>Jerarquías de clases: predefinidas y definidas por el programador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Barnes] caps 2, 5, 7, 8, 9, 10, 11, 12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Bielajew] cap 12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Lewis] caps 4, 5, 7, 8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[Stein] caps 7, 8, 10, 13</w:t>
            </w:r>
          </w:p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</w:tbl>
    <w:p>
      <w:pPr>
        <w:pStyle w:val="List"/>
        <w:spacing w:before="0" w:after="0"/>
        <w:rPr/>
      </w:pPr>
      <w:r>
        <w:br w:type="page"/>
      </w:r>
      <w:r>
        <w:rPr/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3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Interfaces de Usuario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Resolver problemas de interacción amistosa con el computador, utilizando diferentes medios de entrada y salida de información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7,5 horas 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(2,5 semanas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nceptos: interfaz, componentes, evento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mponentes: ventanas, texto, botones, paneles, etc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ventos: activación, manejo (atención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ibujos: figuras simples (poligonos, óvalos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Graficación de funcion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nimación simple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[Barnes] caps 2, 5, 7, 8, 9, 10, 11, 12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[Lewis] cap 9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[Stein] caps 9, 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4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istas y tablas de valores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ver problemas que requieran el procesamiento de listas y tablas de valores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7,5 horas 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(2,5 semanas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s-ES_tradnl"/>
              </w:rPr>
              <w:t>4.1 Conceptos: arreglo, indexación, dimensione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0"/>
              </w:rPr>
            </w:pPr>
            <w:r>
              <w:rPr>
                <w:sz w:val="20"/>
                <w:lang w:val="es-ES_tradnl"/>
              </w:rPr>
              <w:t>Arreglos de una dimensión (“vectores”)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0"/>
              </w:rPr>
            </w:pPr>
            <w:r>
              <w:rPr>
                <w:sz w:val="20"/>
                <w:lang w:val="es-ES_tradnl"/>
              </w:rPr>
              <w:t>Arreglos de 2 dimensiones (“matrices”) y n-dimensione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0"/>
              </w:rPr>
            </w:pPr>
            <w:r>
              <w:rPr>
                <w:sz w:val="20"/>
                <w:lang w:val="es-ES_tradnl"/>
              </w:rPr>
              <w:t>Arreglos para representar objetos de múltiples valores (conjuntos, polinomios, stacks, colas de espera, diccionarios, etc)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Barnes] cap 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Bielajew] cap 1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Lewis] cap 6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[Stein] cap 12</w:t>
            </w:r>
          </w:p>
        </w:tc>
      </w:tr>
    </w:tbl>
    <w:p>
      <w:pPr>
        <w:pStyle w:val="List"/>
        <w:spacing w:before="0" w:after="0"/>
        <w:rPr/>
      </w:pPr>
      <w:r>
        <w:rPr/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5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mputación numérica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ver problemas numéricos con precisión y eficiencia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3,0 horas 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(1 semana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s reales: representación, precisión, error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valuación de polinomios y seri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álculo de raíces: métodos de búsqueda binaria, secante y Newton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lang w:val="es-CL"/>
              </w:rPr>
            </w:pPr>
            <w:r>
              <w:rPr>
                <w:sz w:val="20"/>
                <w:lang w:val="es-ES_tradnl"/>
              </w:rPr>
              <w:t>Cálculo de área bajo la curva: métodos de rectángulos, trapecios y Simpson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lang w:val="es-CL"/>
              </w:rPr>
            </w:pPr>
            <w:r>
              <w:rPr>
                <w:sz w:val="20"/>
                <w:lang w:val="es-ES_tradnl"/>
              </w:rPr>
              <w:t xml:space="preserve">Sistemas de ecuaciones 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List"/>
        <w:spacing w:before="0" w:after="0"/>
        <w:rPr/>
      </w:pPr>
      <w:r>
        <w:rPr/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6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Búsqueda y Ordenamiento de información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ver problemas que requieran la búsqueda y/o el ordenamiento de información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9 horas 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(3 semanas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lgoritmos de búsqueda: secuencial, binaria, hashing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lgoritmos de ordenamiento “cuadráticos”: selección, burbuja, inserció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rdenamiento eficientes de ordenamiento: mergesort, quicksort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lang w:val="es-CL"/>
              </w:rPr>
            </w:pPr>
            <w:r>
              <w:rPr>
                <w:sz w:val="20"/>
                <w:lang w:val="es-ES_tradnl"/>
              </w:rPr>
              <w:t>Búsqueda y ordenamiento de archivos secuenciales y de acceso directo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lang w:val="es-CL"/>
              </w:rPr>
            </w:pPr>
            <w:r>
              <w:rPr>
                <w:sz w:val="20"/>
                <w:lang w:val="es-ES_tradnl"/>
              </w:rPr>
              <w:t>Estructuras de datos: listas enlazadas y árboles binari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[Lewis] cap 6, 12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91"/>
        <w:gridCol w:w="2302"/>
        <w:gridCol w:w="2690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  <w:tc>
          <w:tcPr>
            <w:tcW w:w="4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 xml:space="preserve">Barnes, Kölling; </w:t>
            </w:r>
            <w:r>
              <w:rPr>
                <w:b/>
                <w:sz w:val="20"/>
                <w:lang w:val="en-US"/>
              </w:rPr>
              <w:t>Objects First with Java</w:t>
            </w:r>
            <w:r>
              <w:rPr>
                <w:sz w:val="20"/>
                <w:lang w:val="en-US"/>
              </w:rPr>
              <w:t>; P-H; 200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 xml:space="preserve">Bielajew; </w:t>
            </w:r>
            <w:r>
              <w:rPr>
                <w:b/>
                <w:sz w:val="20"/>
                <w:lang w:val="en-US"/>
              </w:rPr>
              <w:t>Introduction to Computers and Programming using C++ and MATLAB</w:t>
            </w:r>
            <w:r>
              <w:rPr>
                <w:sz w:val="20"/>
                <w:lang w:val="en-US"/>
              </w:rPr>
              <w:t>;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/>
            </w:pPr>
            <w:r>
              <w:rPr>
                <w:sz w:val="20"/>
                <w:lang w:val="en-US"/>
              </w:rPr>
              <w:t xml:space="preserve">Lewis, Loftus; </w:t>
            </w:r>
            <w:r>
              <w:rPr>
                <w:b/>
                <w:sz w:val="20"/>
                <w:lang w:val="en-US"/>
              </w:rPr>
              <w:t>Java Software Solutions: Foundations of Program Design</w:t>
            </w:r>
            <w:r>
              <w:rPr>
                <w:sz w:val="20"/>
                <w:lang w:val="en-US"/>
              </w:rPr>
              <w:t>; A-W;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/>
            </w:pPr>
            <w:r>
              <w:rPr>
                <w:sz w:val="20"/>
                <w:lang w:val="en-US"/>
              </w:rPr>
              <w:t xml:space="preserve">Stein; </w:t>
            </w:r>
            <w:r>
              <w:rPr>
                <w:b/>
                <w:sz w:val="20"/>
                <w:lang w:val="en-US"/>
              </w:rPr>
              <w:t>Interactive Programming in Java</w:t>
            </w:r>
            <w:r>
              <w:rPr>
                <w:sz w:val="20"/>
                <w:lang w:val="en-US"/>
              </w:rPr>
              <w:t>; MK</w:t>
            </w:r>
          </w:p>
        </w:tc>
        <w:tc>
          <w:tcPr>
            <w:tcW w:w="4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lang w:val="es-MX"/>
              </w:rPr>
              <w:t xml:space="preserve">Tres controles (pruebas) parciales con un 20% de ponderación c/u y un examen global de resolución individual de problemas (ponderación 40%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oyectos (tareas) computaciones, individuales o grupales, que resuelvan problemas del ámbito de la ingeniería y  de las ciencias físicas y matemática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Calificación final: 70% controles y 30% tarea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ECHA DE VIGENCIA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DO POR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ADO POR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emestre Otoño 2007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CC</w:t>
            </w:r>
          </w:p>
        </w:tc>
        <w:tc>
          <w:tcPr>
            <w:tcW w:w="2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C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SimSun;宋体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42:00Z</dcterms:created>
  <dc:creator>Patricio Poblete</dc:creator>
  <dc:description/>
  <cp:keywords/>
  <dc:language>en-US</dc:language>
  <cp:lastModifiedBy>jalvarez</cp:lastModifiedBy>
  <cp:lastPrinted>2007-03-05T14:39:00Z</cp:lastPrinted>
  <dcterms:modified xsi:type="dcterms:W3CDTF">2007-03-05T20:42:00Z</dcterms:modified>
  <cp:revision>2</cp:revision>
  <dc:subject/>
  <dc:title>PROGRAMA DE CURSO</dc:title>
</cp:coreProperties>
</file>